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6.04.2018 г. комисия, назначена със Заповед № 0197/08.03.2018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Ряховците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ДИЯНА СТЕФАНОВА ЛАЛЕВА</w:t>
      </w:r>
      <w:r>
        <w:rPr>
          <w:iCs/>
          <w:lang w:val="bg-BG" w:eastAsia="bg-BG"/>
        </w:rPr>
        <w:t xml:space="preserve">, с адрес: с. </w:t>
      </w:r>
      <w:r>
        <w:rPr>
          <w:lang w:val="bg-BG"/>
        </w:rPr>
        <w:t>Ряховците</w:t>
      </w:r>
      <w:r>
        <w:rPr>
          <w:iCs/>
          <w:lang w:val="bg-BG" w:eastAsia="bg-BG"/>
        </w:rPr>
        <w:t xml:space="preserve">, община Севлиево, ул. „Албена“ № 12, собственик на животновъден обект с пасищни селскостопански животни № /стар5440-0077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lang w:val="bg-BG"/>
        </w:rPr>
        <w:t xml:space="preserve">Ряховците, </w:t>
      </w:r>
      <w:r>
        <w:rPr>
          <w:iCs/>
          <w:lang w:val="bg-BG" w:eastAsia="bg-BG"/>
        </w:rPr>
        <w:t xml:space="preserve">притежава 20.6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309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618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не притежава и не ползва на правно основание земеделски земи с НТП пасища, мери и ливади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ДИЯНА СТЕФАНОВА ЛАЛЕВА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1168"/>
        <w:gridCol w:w="1560"/>
        <w:gridCol w:w="1984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.736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.11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33.849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пасища в размер на 9.00 лв./дка . Годишната наемна цена, която трябва да заплаща е в размер на </w:t>
      </w:r>
      <w:r>
        <w:rPr>
          <w:b/>
          <w:iCs/>
          <w:lang w:val="bg-BG" w:eastAsia="bg-BG"/>
        </w:rPr>
        <w:t>4804.64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четири хиляди осемстотин и четири лева и шестдесет и четири 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Ряховците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4:00Z</dcterms:created>
  <dc:creator>X</dc:creator>
  <dc:description/>
  <dc:language>en-US</dc:language>
  <cp:lastModifiedBy>Maya Milkova</cp:lastModifiedBy>
  <cp:lastPrinted>2016-04-20T14:10:00Z</cp:lastPrinted>
  <dcterms:modified xsi:type="dcterms:W3CDTF">2018-04-27T09:04:00Z</dcterms:modified>
  <cp:revision>2</cp:revision>
  <dc:subject/>
  <dc:title/>
</cp:coreProperties>
</file>