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6.04.2018 г. комисия, назначена със Заповед № 0197/08.03.2018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Градниц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, с адрес: гр. Троян, община Троян, ул. „Генерал Карцов“ № 460, собственик на животновъден обект с пасищни селскостопански животни № 1758730009 /стар 5439-0001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Градница, </w:t>
      </w:r>
      <w:r>
        <w:rPr>
          <w:iCs/>
          <w:lang w:val="bg-BG" w:eastAsia="bg-BG"/>
        </w:rPr>
        <w:t xml:space="preserve">притежава 40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0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0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8.535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310"/>
        <w:gridCol w:w="1560"/>
        <w:gridCol w:w="1842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. 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2.77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4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1.587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5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2.13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9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.43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9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8.98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.577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1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2.79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9.34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6.61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д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9.35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сичк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246.596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6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8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1020.58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611.99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1 632.57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шестстотин тридесет и два лева и петдесет и сед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Градниц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7:00Z</dcterms:created>
  <dc:creator>X</dc:creator>
  <dc:description/>
  <dc:language>en-US</dc:language>
  <cp:lastModifiedBy>Maya Milkova</cp:lastModifiedBy>
  <cp:lastPrinted>2016-04-20T14:10:00Z</cp:lastPrinted>
  <dcterms:modified xsi:type="dcterms:W3CDTF">2018-04-27T08:57:00Z</dcterms:modified>
  <cp:revision>2</cp:revision>
  <dc:subject/>
  <dc:title/>
</cp:coreProperties>
</file>