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Ду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Иванка Стефкова Михайлова, с постоянен адрес: с. Душево, община Севлиево,                           ул. „Балканска № 1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обри Василев Димитров, с постоянен адрес: с. Душево, община Севлиево,                           ул. „Балканска № 5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Христинка Михайлова Станчева, с постоянен адрес: с. Душево, община Севлиево,                           ул. „Димитър Колев“ № 3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йден Павлев Найденов“, с постоянен адрес: гр. Троян, област Ловеч,                           ул. „Генерал Карцов“ № 460.</w:t>
      </w:r>
    </w:p>
    <w:p>
      <w:pPr>
        <w:pStyle w:val="Normal"/>
        <w:spacing w:lineRule="auto" w:line="276"/>
        <w:ind w:left="107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ИВАНКА СТЕФКОВА МИХАЙЛОВА</w:t>
      </w:r>
      <w:r>
        <w:rPr>
          <w:iCs/>
          <w:lang w:val="bg-BG" w:eastAsia="bg-BG"/>
        </w:rPr>
        <w:t xml:space="preserve">, с адрес: с. Душево, община Севлиево,                           ул. „Балканска № 13, собственик на животновъден обект с пасищни селскостопански животни № 2417870041/стар 5455-0116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Ду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5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03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0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4.622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ИВАНКА СТЕФКОВА МИХАЙЛОВА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75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2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34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6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72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6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554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</w:rPr>
              <w:t>5.91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0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8.12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1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7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803.40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1 106.51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1 909.91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деветстотин и девет лева и деветдесет и една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ДОБРИ ВАСИЛЕВ ДИМИТРОВ</w:t>
      </w:r>
      <w:r>
        <w:rPr>
          <w:iCs/>
          <w:lang w:val="bg-BG" w:eastAsia="bg-BG"/>
        </w:rPr>
        <w:t xml:space="preserve">, с адрес: с. Душево, община Севлиево,                           ул. „Балканска № 51, собственик на животновъден обект с пасищни селскостопански животни № 2417820023 /стар 5455-0088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Ду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4.8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32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6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4.040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ДОБРИ ВАСИЛЕВ ДИМИТРОВ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842"/>
        <w:gridCol w:w="708"/>
        <w:gridCol w:w="1701"/>
        <w:gridCol w:w="1417"/>
      </w:tblGrid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57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I</w:t>
            </w:r>
            <w:r>
              <w:rPr>
                <w:color w:val="000000"/>
                <w:lang w:val="bg-BG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392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аст от имот № 057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568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7.96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пасища в размер на 11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 397.56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две хиляди триста деветдесет и седем</w:t>
      </w:r>
      <w:r>
        <w:rPr>
          <w:i/>
          <w:iCs/>
          <w:lang w:val="bg-BG" w:eastAsia="bg-BG"/>
        </w:rPr>
        <w:t xml:space="preserve"> лева и петдесет и шест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3. ХРИСТИНКА МИХАЙЛОВА СТАНЧЕВА</w:t>
      </w:r>
      <w:r>
        <w:rPr>
          <w:iCs/>
          <w:lang w:val="bg-BG" w:eastAsia="bg-BG"/>
        </w:rPr>
        <w:t xml:space="preserve">, с адрес: с. Душево, община Севлиево,                           ул. „Димитър Колев“ № 31, собственик на животновъден обект с пасищни селскостопански животни № /стар 5455-0117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Ду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6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2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4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8.958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ХРИСТИНКА МИХАЙЛОВА СТАНЧЕВА</w:t>
      </w:r>
      <w:r>
        <w:rPr>
          <w:iCs/>
          <w:lang w:val="bg-BG" w:eastAsia="bg-BG"/>
        </w:rPr>
        <w:t xml:space="preserve"> да получи следните имот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60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10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6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11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23.22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пасища в размер на 11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55.44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двеста </w:t>
      </w:r>
      <w:r>
        <w:rPr>
          <w:i/>
          <w:iCs/>
          <w:lang w:val="bg-BG" w:eastAsia="bg-BG"/>
        </w:rPr>
        <w:t>петдесет и пет лева и четиридесет и четири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4. НАЙДЕН ПАВЛЕВ НАЙДЕНОВ</w:t>
      </w:r>
      <w:r>
        <w:rPr>
          <w:iCs/>
          <w:lang w:val="bg-BG" w:eastAsia="bg-BG"/>
        </w:rPr>
        <w:t xml:space="preserve">, с адрес: гр. Троян, област Ловеч,                           ул. „Генерал Карцов“ № 460, собственик на животновъден обект с пасищни селскостопански животни № 2417880043 /стар5455-0135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Душево, </w:t>
      </w:r>
      <w:r>
        <w:rPr>
          <w:iCs/>
          <w:lang w:val="bg-BG" w:eastAsia="bg-BG"/>
        </w:rPr>
        <w:t xml:space="preserve">притежава 40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0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0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8.535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 да получи следния имот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3"/>
        <w:gridCol w:w="1275"/>
        <w:gridCol w:w="1560"/>
        <w:gridCol w:w="1559"/>
      </w:tblGrid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37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49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11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82.4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осемдесет и два лева и четиридесет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Ду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8:00Z</dcterms:created>
  <dc:creator>X</dc:creator>
  <dc:description/>
  <dc:language>en-US</dc:language>
  <cp:lastModifiedBy>Maya Milkova</cp:lastModifiedBy>
  <cp:lastPrinted>2016-04-20T14:10:00Z</cp:lastPrinted>
  <dcterms:modified xsi:type="dcterms:W3CDTF">2018-04-27T10:58:00Z</dcterms:modified>
  <cp:revision>2</cp:revision>
  <dc:subject/>
  <dc:title/>
</cp:coreProperties>
</file>