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уш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ОСМАН АЗИСОВ АЗИСОВ</w:t>
      </w:r>
      <w:r>
        <w:rPr>
          <w:iCs/>
          <w:lang w:val="bg-BG" w:eastAsia="bg-BG"/>
        </w:rPr>
        <w:t xml:space="preserve">, с адрес: гр. Севлиево, община Севлиево, ул. „Страцин“ № 14, собственик на животновъден обект с пасищни селскостопански животни № /стар5427-0083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Крушево, </w:t>
      </w:r>
      <w:r>
        <w:rPr>
          <w:iCs/>
          <w:lang w:val="bg-BG" w:eastAsia="bg-BG"/>
        </w:rPr>
        <w:t xml:space="preserve">притежава 8.2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23.7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47.5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84.403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ОСМАН АЗИСОВ АЗИС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1310"/>
        <w:gridCol w:w="1984"/>
        <w:gridCol w:w="1418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1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9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g-BG"/>
              </w:rPr>
              <w:t>.0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0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Всичк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24.923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ливади в размер на 15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373.85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триста седемдесет и три лева и осемдесет и п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уш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9:00Z</dcterms:created>
  <dc:creator>X</dc:creator>
  <dc:description/>
  <dc:language>en-US</dc:language>
  <cp:lastModifiedBy>Maya Milkova</cp:lastModifiedBy>
  <cp:lastPrinted>2016-04-20T14:10:00Z</cp:lastPrinted>
  <dcterms:modified xsi:type="dcterms:W3CDTF">2018-04-27T08:59:00Z</dcterms:modified>
  <cp:revision>2</cp:revision>
  <dc:subject/>
  <dc:title/>
</cp:coreProperties>
</file>