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7 </w:t>
      </w:r>
      <w:r>
        <w:rPr/>
        <w:t xml:space="preserve"> АПРИЛ  2022 ГОДИНА /ПРОТОКОЛ № 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6"/>
        </w:numPr>
        <w:ind w:left="2268" w:hanging="708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пълване Програмата за управление и разпореждане с общинска собственост през 2022 г. Одобряване на пазарна оценка и определяне на пазарна цена за продажба на имоти-частна общинска собственост в гр. Севлиево</w:t>
      </w:r>
    </w:p>
    <w:p>
      <w:pPr>
        <w:pStyle w:val="TextBody"/>
        <w:ind w:left="360" w:hanging="0"/>
        <w:jc w:val="right"/>
        <w:rPr>
          <w:lang w:val="en-US"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</w:t>
      </w:r>
      <w:r>
        <w:rPr>
          <w:sz w:val="32"/>
          <w:szCs w:val="32"/>
          <w:lang w:val="en-US"/>
        </w:rPr>
        <w:t>80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21, ал. 1, т. 8 от </w:t>
        <w:tab/>
        <w:t>Закона за местното самоуправление и местната администрация, във връзка с чл. 8, ал. 9, чл. 35, ал. 1, чл. 41, ал. 2 от Закона за общинската собственост, Общинския съвет – Севлиево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0"/>
          <w:szCs w:val="20"/>
        </w:rPr>
      </w:pPr>
      <w:r>
        <w:rPr/>
        <w:t>Допълва Програмата за управление и разпореждане с общинска собственост през 2022 г. и дава съгласие за продажба чрез публичен търг с явно наддаване на самостоятелни обекти находящи се в сграда с идентификатор 65927.501.1748.5, с административен адрес: гр. Севлиево ул. „Стара планина“ № 34, както следв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</w:rPr>
      </w:pPr>
      <w:r>
        <w:rPr/>
        <w:t xml:space="preserve">Самостоятелен обект с идентификатор 65927.501.1748.5.2 по кадастралната карта и кадастралните регистри на гр. Севлиево с площ от 162.00 кв. м, представляващ втори етаж от сграда с идентификатор 65927.501.1748.5, съгласно АЧОС № 7041/08.01.2019 г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Самостоятелен обект с идентификатор 65927.501.1748.5.3 по кадастралната карта и кадастралните регистри на гр. Севлиево с площ от 162.00 кв. м, представляващ трети етаж от сграда с идентификатор 65927.501.1748.5, съгласно АЧОС № 7042/08.01.2019 г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</w:rPr>
      </w:pPr>
      <w:r>
        <w:rPr/>
        <w:t>Самостоятелен обект с идентификатор 65927.501.1748.5.4 по кадастралната карта и кадастралните регистри на гр. Севлиево с площ от 162.00 кв. м, представляващ четвърти етаж от сграда с идентификатор 65927.501.1748.5  съгласно АЧОС № 7043/08.01.2019 г</w:t>
      </w:r>
    </w:p>
    <w:p>
      <w:pPr>
        <w:pStyle w:val="Normal"/>
        <w:ind w:first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360"/>
        <w:jc w:val="both"/>
        <w:rPr>
          <w:bCs/>
        </w:rPr>
      </w:pPr>
      <w:r>
        <w:rPr/>
        <w:t>2. Одобрява оценката, изготвена от независим оценител на недвижимия имот, както следва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Самостоятелен обект с идентификатор 65927.501.1748.5.2 по кадастралната карта и кадастралните регистри на гр. Севлиево с площ от 162.00 кв. м, представляващ втори етаж от сграда с идентификатор 65927.501.1748.5, съгласно АЧОС № 7041/08.01.2019 г. в размер на </w:t>
      </w:r>
      <w:r>
        <w:rPr>
          <w:bCs/>
        </w:rPr>
        <w:t>113 700 лв.</w:t>
      </w:r>
      <w:r>
        <w:rPr>
          <w:b/>
          <w:bCs/>
        </w:rPr>
        <w:t xml:space="preserve"> </w:t>
      </w:r>
      <w:r>
        <w:rPr>
          <w:bCs/>
          <w:i/>
          <w:lang w:val="en-US"/>
        </w:rPr>
        <w:t>/</w:t>
      </w:r>
      <w:r>
        <w:rPr>
          <w:bCs/>
          <w:i/>
        </w:rPr>
        <w:t>сто и тринадесет хиляди и седемстотин лева</w:t>
      </w:r>
      <w:r>
        <w:rPr>
          <w:bCs/>
          <w:i/>
          <w:lang w:val="en-US"/>
        </w:rPr>
        <w:t xml:space="preserve">/ </w:t>
      </w:r>
      <w:r>
        <w:rPr>
          <w:bCs/>
        </w:rPr>
        <w:t>без ДДС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Самостоятелен обект с идентификатор 65927.501.1748.5.3 по кадастралната карта и кадастралните регистри на гр. Севлиево с площ от 162.00 кв. м, представляващ трети етаж от сграда с идентификатор 65927.501.1748.5, съгласно АЧОС № 7042/08.01.2019 г. в размер на </w:t>
      </w:r>
      <w:r>
        <w:rPr>
          <w:bCs/>
        </w:rPr>
        <w:t>108 900 лв.</w:t>
      </w:r>
      <w:r>
        <w:rPr>
          <w:b/>
          <w:bCs/>
        </w:rPr>
        <w:t xml:space="preserve"> </w:t>
      </w:r>
      <w:r>
        <w:rPr>
          <w:bCs/>
          <w:i/>
          <w:lang w:val="en-US"/>
        </w:rPr>
        <w:t>/</w:t>
      </w:r>
      <w:r>
        <w:rPr>
          <w:bCs/>
          <w:i/>
        </w:rPr>
        <w:t>сто и осем хиляди и деветстотин лева</w:t>
      </w:r>
      <w:r>
        <w:rPr>
          <w:bCs/>
          <w:i/>
          <w:lang w:val="en-US"/>
        </w:rPr>
        <w:t xml:space="preserve">/ </w:t>
      </w:r>
      <w:r>
        <w:rPr>
          <w:bCs/>
        </w:rPr>
        <w:t>без ДДС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Самостоятелен обект с идентификатор 65927.501.1748.5.4 по кадастралната карта и кадастралните регистри на гр. Севлиево с площ от 162.00 кв. м, представляващ четвърти етаж от сграда с идентификатор 65927.501.1748.5  съгласно АЧОС № 7043/08.01.2019 г. в размер на </w:t>
      </w:r>
      <w:r>
        <w:rPr>
          <w:bCs/>
        </w:rPr>
        <w:t>80 700 лв.</w:t>
      </w:r>
      <w:r>
        <w:rPr>
          <w:bCs/>
          <w:i/>
          <w:lang w:val="en-US"/>
        </w:rPr>
        <w:t xml:space="preserve"> /</w:t>
      </w:r>
      <w:r>
        <w:rPr>
          <w:bCs/>
          <w:i/>
        </w:rPr>
        <w:t>осемдесет хиляди и седемстотин лева</w:t>
      </w:r>
      <w:r>
        <w:rPr>
          <w:bCs/>
          <w:i/>
          <w:lang w:val="en-US"/>
        </w:rPr>
        <w:t xml:space="preserve">/ </w:t>
      </w:r>
      <w:r>
        <w:rPr>
          <w:bCs/>
        </w:rPr>
        <w:t>без ДДС.</w:t>
      </w:r>
    </w:p>
    <w:p>
      <w:pPr>
        <w:pStyle w:val="Normal"/>
        <w:ind w:first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360"/>
        <w:jc w:val="both"/>
        <w:rPr/>
      </w:pPr>
      <w:r>
        <w:rPr>
          <w:bCs/>
          <w:lang w:val="en-US"/>
        </w:rPr>
        <w:t xml:space="preserve">3. </w:t>
      </w:r>
      <w:r>
        <w:rPr>
          <w:bCs/>
        </w:rPr>
        <w:t>Определя пазарна цена за имотите, както следва: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Самостоятелен обект с идентификатор 65927.501.1748.5.2 по кадастралната карта и кадастралните регистри на гр. Севлиево с площ от 162.00 кв. м, представляващ втори етаж от сграда с идентификатор 65927.501.1748.5, съгласно АЧОС № 7041/08.01.2019 г. в размер на </w:t>
      </w:r>
      <w:r>
        <w:rPr>
          <w:bCs/>
        </w:rPr>
        <w:t>113 700 лв.</w:t>
      </w:r>
      <w:r>
        <w:rPr>
          <w:b/>
          <w:bCs/>
        </w:rPr>
        <w:t xml:space="preserve"> </w:t>
      </w:r>
      <w:r>
        <w:rPr>
          <w:bCs/>
          <w:i/>
          <w:lang w:val="en-US"/>
        </w:rPr>
        <w:t>/</w:t>
      </w:r>
      <w:r>
        <w:rPr>
          <w:bCs/>
          <w:i/>
        </w:rPr>
        <w:t>сто и тринадесет хиляди и седемстотин лева</w:t>
      </w:r>
      <w:r>
        <w:rPr>
          <w:bCs/>
          <w:i/>
          <w:lang w:val="en-US"/>
        </w:rPr>
        <w:t xml:space="preserve">/ </w:t>
      </w:r>
      <w:r>
        <w:rPr>
          <w:bCs/>
        </w:rPr>
        <w:t>без ДДС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Самостоятелен обект с идентификатор 65927.501.1748.5.3 по кадастралната карта и кадастралните регистри на гр. Севлиево с площ от 162.00 кв. м, представляващ трети етаж от сграда с идентификатор 65927.501.1748.5, съгласно АЧОС № 7042/08.01.2019 г. в размер на </w:t>
      </w:r>
      <w:r>
        <w:rPr>
          <w:bCs/>
        </w:rPr>
        <w:t>108 900 лв.</w:t>
      </w:r>
      <w:r>
        <w:rPr>
          <w:b/>
          <w:bCs/>
        </w:rPr>
        <w:t xml:space="preserve"> </w:t>
      </w:r>
      <w:r>
        <w:rPr>
          <w:bCs/>
          <w:i/>
          <w:lang w:val="en-US"/>
        </w:rPr>
        <w:t>/</w:t>
      </w:r>
      <w:r>
        <w:rPr>
          <w:bCs/>
          <w:i/>
        </w:rPr>
        <w:t>сто и осем хиляди и деветстотин лева</w:t>
      </w:r>
      <w:r>
        <w:rPr>
          <w:bCs/>
          <w:i/>
          <w:lang w:val="en-US"/>
        </w:rPr>
        <w:t xml:space="preserve">/ </w:t>
      </w:r>
      <w:r>
        <w:rPr>
          <w:bCs/>
        </w:rPr>
        <w:t>без ДДС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Самостоятелен обект с идентификатор 65927.501.1748.5.4 по кадастралната карта и кадастралните регистри на гр. Севлиево с площ от 162.00 кв. м, представляващ четвърти етаж от сграда с идентификатор 65927.501.1748.5  съгласно АЧОС № 7043/08.01.2019 г. в размер на </w:t>
      </w:r>
      <w:r>
        <w:rPr>
          <w:bCs/>
        </w:rPr>
        <w:t>80 700 лв.</w:t>
      </w:r>
      <w:r>
        <w:rPr>
          <w:bCs/>
          <w:i/>
          <w:lang w:val="en-US"/>
        </w:rPr>
        <w:t xml:space="preserve"> /</w:t>
      </w:r>
      <w:r>
        <w:rPr>
          <w:bCs/>
          <w:i/>
        </w:rPr>
        <w:t>осемдесет хиляди и седемстотин лева</w:t>
      </w:r>
      <w:r>
        <w:rPr>
          <w:bCs/>
          <w:i/>
          <w:lang w:val="en-US"/>
        </w:rPr>
        <w:t xml:space="preserve">/ </w:t>
      </w:r>
      <w:r>
        <w:rPr>
          <w:bCs/>
        </w:rPr>
        <w:t>без ДДС.</w:t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4. </w:t>
      </w:r>
      <w:r>
        <w:rPr/>
        <w:t>Възлага на Кмета на община Севлиево да организира и проведе публичния търг с явно наддаване за продажба на имотите с начална тръжна цена – определената в т.</w:t>
      </w:r>
      <w:r>
        <w:rPr>
          <w:lang w:val="ru-RU"/>
        </w:rPr>
        <w:t xml:space="preserve"> </w:t>
      </w:r>
      <w:r>
        <w:rPr/>
        <w:t>3 пазарна це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7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b/>
      <w:i w:val="false"/>
      <w:u w:val="none"/>
    </w:rPr>
  </w:style>
  <w:style w:type="character" w:styleId="WW8Num27z2">
    <w:name w:val="WW8Num27z2"/>
    <w:qFormat/>
    <w:rPr>
      <w:i w:val="false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4-27T16:01:00Z</cp:lastPrinted>
  <dcterms:modified xsi:type="dcterms:W3CDTF">2022-04-27T13:01:00Z</dcterms:modified>
  <cp:revision>932</cp:revision>
  <dc:subject/>
  <dc:title> </dc:title>
</cp:coreProperties>
</file>