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27 </w:t>
      </w:r>
      <w:r>
        <w:rPr/>
        <w:t xml:space="preserve"> АПРИЛ  2022 ГОДИНА /ПРОТОКОЛ № 4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стване на Сдружение „Спортен клуб Викинг 2008 -  Севлиево” с проект „Ремонт на съблекални и санитарни възли към плувен басейн в СУ „Васил Левски“ град Севлиево за финансово подпомагане от Министерство на младежта и спорта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</w:t>
      </w:r>
      <w:r>
        <w:rPr>
          <w:sz w:val="32"/>
          <w:szCs w:val="32"/>
          <w:lang w:val="en-US"/>
        </w:rPr>
        <w:t>85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е чл.21, ал.1, т.23 от Закона за местното самоуправление и местната администрация и чл.7, ал.2, т.9 от  НАРЕДБА № 4 от 8.07.2019 г. за финансово подпомагане на изграждането и обособяване на спортни обекти – държавна и общинска собственост, издадена от министъра на младежта и спорта, Общинският съвет – Севлиево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Дава съгласие на Сдружение „Спортен клуб Викинг 2008- Севлиево“ да кандидатстване по Наредба №4 от 8.07.2019 г. за финансово подпомагане на изграждането и обособяване на спортни обекти – държавна и общинска собственост пред Министерство на младежта и спорта с проект „Ремонт на съблекални и санитарни възли към плувен басейн в СУ „Васил Левски“ град Севлиево“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обрява СМР по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color w:val="000000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b/>
      <w:i w:val="false"/>
      <w:u w:val="none"/>
    </w:rPr>
  </w:style>
  <w:style w:type="character" w:styleId="WW8Num20z2">
    <w:name w:val="WW8Num20z2"/>
    <w:qFormat/>
    <w:rPr>
      <w:i w:val="false"/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2-22T16:05:00Z</cp:lastPrinted>
  <dcterms:modified xsi:type="dcterms:W3CDTF">2022-04-27T11:37:00Z</dcterms:modified>
  <cp:revision>934</cp:revision>
  <dc:subject/>
  <dc:title> </dc:title>
</cp:coreProperties>
</file>