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ълване Програмата за управление и разпореждане с общинска собственост през 2022 г. и даване на съгласие за прекратяване на съсобственост в имоти, находящи се в гр.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На основание чл. 21, ал. 1, т. 8 от Закона за местното самоуправление и местната администрация, чл. 8, ал. 9, чл. 36, ал. 1, т. 1 и чл. 41, ал. 2 от Закона за общинската собственост, чл. 43, ал. 1, т. 1 и ал. 2 от Наредбата за придобиване, управление и разпореждане с общинска собственост, Общинският съвет – Севлиев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 Допълва Програмата за придобиване, управление и разпореждане с общинска собственост за 2022 г. и </w:t>
      </w:r>
      <w:r>
        <w:rPr>
          <w:lang w:val="ru-RU"/>
        </w:rPr>
        <w:t>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екратяване на съсобственост чрез делба между Община Севлиево от една страна и </w:t>
      </w:r>
      <w:r>
        <w:rPr/>
        <w:t>„АВКО“ АД, ЕИК 117001136 от друга, съгласно приложената скица-проект, представляваща неразделна част от настоящото решение, като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Дружеството </w:t>
      </w:r>
      <w:r>
        <w:rPr>
          <w:bCs/>
        </w:rPr>
        <w:t xml:space="preserve">получава в дял и става собственик на следните площи, представляващи придаваеми места към УПИ </w:t>
      </w:r>
      <w:r>
        <w:rPr>
          <w:bCs/>
          <w:lang w:val="en-US"/>
        </w:rPr>
        <w:t xml:space="preserve">V, </w:t>
      </w:r>
      <w:r>
        <w:rPr>
          <w:bCs/>
        </w:rPr>
        <w:t xml:space="preserve">кв. 159 по плана на гр. Севлиево с обща пазарна оценка, изготвена от независим оценител в общ размер на </w:t>
      </w:r>
      <w:r>
        <w:rPr/>
        <w:t>10 530 лв.</w:t>
      </w:r>
      <w:r>
        <w:rPr>
          <w:bCs/>
        </w:rPr>
        <w:t xml:space="preserve"> без ДДС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Cs/>
        </w:rPr>
        <w:tab/>
        <w:tab/>
      </w:r>
      <w:r>
        <w:rPr/>
        <w:t>- проектен имот ПИ 65927.501.5404 с площ 33 кв.м по КККР на гр. Севлиево, трайно предназначение на територията: урбанизирана, НТП: за друг вид производствен, складов обект, общинска собственост съгласно §7, ал.1, т.4 от ПЗР на Закона за местното самоуправление и местната администрация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>- проектен имот ПИ 65927.501.5406 с площ 17 кв.м по КККР на гр. Севлиево, трайно предназначение на територията: урбанизирана, НТП: за друг вид производствен, складов обект, общинска собственост съгласно §7, ал.1, т.4 от ПЗР на Закона за местното самоуправление и местната администрация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>- проектен имот ПИ 65927.501.5410 с площ 999 кв.м. по КККР на гр. Севлиево, трайно предназначение на територията: урбанизирана, НТП: за друг вид производствен, складов обект, представляващ част от ПИ 65927.501.3617, актуван с АОС № 7534/12.04.2022 г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 xml:space="preserve">1.2 </w:t>
      </w:r>
      <w:r>
        <w:rPr>
          <w:bCs/>
        </w:rPr>
        <w:t xml:space="preserve">Община Севлиево получава в дял и става собственик на следните имоти на </w:t>
      </w:r>
      <w:r>
        <w:rPr/>
        <w:t xml:space="preserve">„АВКО“ АД, попадащи извън обхвата на </w:t>
      </w:r>
      <w:r>
        <w:rPr>
          <w:bCs/>
        </w:rPr>
        <w:t xml:space="preserve">УПИ </w:t>
      </w:r>
      <w:r>
        <w:rPr>
          <w:bCs/>
          <w:lang w:val="en-US"/>
        </w:rPr>
        <w:t xml:space="preserve">V, </w:t>
      </w:r>
      <w:r>
        <w:rPr>
          <w:bCs/>
        </w:rPr>
        <w:t xml:space="preserve">кв. 159 по плана на гр. Севлиево с обща пазарна оценка, изготвена от независим оценител в общ размер на </w:t>
      </w:r>
      <w:r>
        <w:rPr/>
        <w:t>15 450 лв.</w:t>
      </w:r>
      <w:r>
        <w:rPr>
          <w:bCs/>
        </w:rPr>
        <w:t xml:space="preserve"> без ДДС</w:t>
      </w:r>
      <w:r>
        <w:rPr/>
        <w:t>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 xml:space="preserve">- проектен имот ПИ 65927.501.5405 с площ 190 кв.м по КККР на гр. Севлиево, трайно предназначение на територията: урбанизирана, НТП: за второстепенна улица, попадащ в УПИ </w:t>
      </w:r>
      <w:r>
        <w:rPr>
          <w:lang w:val="en-US"/>
        </w:rPr>
        <w:t xml:space="preserve">VI, </w:t>
      </w:r>
      <w:r>
        <w:rPr/>
        <w:t>кв</w:t>
      </w:r>
      <w:r>
        <w:rPr>
          <w:lang w:val="en-US"/>
        </w:rPr>
        <w:t>. 159</w:t>
      </w:r>
      <w:r>
        <w:rPr/>
        <w:t>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 xml:space="preserve">- проектен имот ПИ 65927.501.5407 с площ 40 кв.м по КККР на гр. Севлиево, трайно предназначение на територията: урбанизирана, НТП: за второстепенна улица, попадащ в УПИ </w:t>
      </w:r>
      <w:r>
        <w:rPr>
          <w:lang w:val="en-US"/>
        </w:rPr>
        <w:t xml:space="preserve">VI, </w:t>
      </w:r>
      <w:r>
        <w:rPr/>
        <w:t>кв</w:t>
      </w:r>
      <w:r>
        <w:rPr>
          <w:lang w:val="en-US"/>
        </w:rPr>
        <w:t>. 159</w:t>
      </w:r>
      <w:r>
        <w:rPr/>
        <w:t>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>- проектен имот ПИ 65927.501.5408 с площ 771 кв.м по КККР на гр. Севлиево, трайно предназначение на територията: урбанизирана, НТП: за второстепенна улица, попадащ в улична регулация по регулационен план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>- ПИ 65927.501.5340 с площ 538 кв.м, по КККР на гр. Севлиево, трайно предназначение на територията: урбанизирана, НТП: за второстепенна улица, попадащи в улична регулация по регулационен план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/>
        <w:tab/>
        <w:tab/>
        <w:t>За разликата в оценките на имотите по т.1.1 и т.1.2 „АВКО“ АД е заявило, че няма претен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</w:t>
      </w:r>
      <w:r>
        <w:rPr>
          <w:lang w:val="ru-RU" w:eastAsia="en-US"/>
        </w:rPr>
        <w:t xml:space="preserve"> </w:t>
      </w:r>
      <w:r>
        <w:rPr>
          <w:lang w:val="ru-RU"/>
        </w:rPr>
        <w:t>Възлага на Кмета на Община Севлиево да сключи договора за делба на гореописаните имоти</w:t>
      </w:r>
      <w:r>
        <w:rPr/>
        <w:t xml:space="preserve"> с „АВКО“ АД и да извърши всички последващи законови действия. Таксите по издаване и вписване на договора са за сметка на заявител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ложение: скица-проект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27T16:02:00Z</cp:lastPrinted>
  <dcterms:modified xsi:type="dcterms:W3CDTF">2022-04-27T13:02:00Z</dcterms:modified>
  <cp:revision>932</cp:revision>
  <dc:subject/>
  <dc:title> </dc:title>
</cp:coreProperties>
</file>