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35" w:leader="none"/>
        </w:tabs>
        <w:ind w:left="2835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върждаване на мрежата от общински училища, детски градини и център за подкрепа за личностно развитие на територията на община Севлиево за учебнат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/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ина</w:t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69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е чл.21, ал.1, т.23 от Закона за местното самоуправление и местната администрация и във връзка с чл.8 и чл.12 от Закона за предучилищното и училищното образование, в съответствие с Наредбата за финансирането на институциите в системата на предучилищното и училищното образование Общинският съвет – Севлиево:</w:t>
      </w:r>
    </w:p>
    <w:p>
      <w:pPr>
        <w:pStyle w:val="3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Утвърждава мрежата от общински училища, детски </w:t>
      </w:r>
      <w:r>
        <w:rPr>
          <w:color w:val="000000"/>
          <w:sz w:val="28"/>
          <w:szCs w:val="28"/>
        </w:rPr>
        <w:t>градини</w:t>
      </w:r>
      <w:r>
        <w:rPr>
          <w:sz w:val="28"/>
          <w:szCs w:val="28"/>
        </w:rPr>
        <w:t xml:space="preserve"> и център за подкрепа за личностно развитие на територията на община Севлиево за учебнат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/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ина, съгласно Приложение 1, Приложение 2 и Приложение  3.</w:t>
      </w:r>
    </w:p>
    <w:p>
      <w:pPr>
        <w:pStyle w:val="3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ешава функционирането на слети и маломерни паралелки в общинските училища, съгласно Приложение 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Допълнителните средства, извън определените по единни разходни стандарти за обезпечаване на учебния процес в училищата, в които общият брой на учениците е под 80, се осигуряват в съответствие с разпоредбите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чл.68 и чл.69 от Наредбата за финансирането на институциите в системата на предучилищното и училищното образование.</w:t>
      </w:r>
    </w:p>
    <w:p>
      <w:pPr>
        <w:pStyle w:val="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6:04:00Z</dcterms:modified>
  <cp:revision>986</cp:revision>
  <dc:subject/>
  <dc:title> </dc:title>
</cp:coreProperties>
</file>