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1701" w:hanging="567"/>
        <w:jc w:val="both"/>
        <w:rPr/>
      </w:pPr>
      <w:r>
        <w:rPr>
          <w:sz w:val="28"/>
        </w:rPr>
        <w:t>Даване на съгласие за кандидатстване на Община Севлиево по процедура BG16</w:t>
      </w:r>
      <w:r>
        <w:rPr>
          <w:sz w:val="28"/>
          <w:lang w:val="en-US"/>
        </w:rPr>
        <w:t>RFOP</w:t>
      </w:r>
      <w:r>
        <w:rPr>
          <w:sz w:val="28"/>
        </w:rPr>
        <w:t>001-</w:t>
      </w:r>
      <w:r>
        <w:rPr>
          <w:sz w:val="28"/>
          <w:lang w:val="en-US"/>
        </w:rPr>
        <w:t>6</w:t>
      </w:r>
      <w:r>
        <w:rPr>
          <w:sz w:val="28"/>
        </w:rPr>
        <w:t>.00</w:t>
      </w:r>
      <w:r>
        <w:rPr>
          <w:sz w:val="28"/>
          <w:lang w:val="en-US"/>
        </w:rPr>
        <w:t>2 “</w:t>
      </w:r>
      <w:r>
        <w:rPr>
          <w:sz w:val="28"/>
        </w:rPr>
        <w:t>Развитие на туристически атракции”, Приоритетна ос 6 „Регионален туризъм” на Оперативна програма „Региони в растеж” 2014-2020 с проект „Ревитализация на археологически парк „Антична и средновековна крепост „Хоталич” недвижимата културна ценност с категория „национално значение”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41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67"/>
        <w:jc w:val="both"/>
        <w:rPr/>
      </w:pPr>
      <w:r>
        <w:rPr/>
        <w:t>На основание чл. 21, ал.1, т. 23 от Закона за местното самоуправление и местната администрация</w:t>
      </w:r>
      <w:r>
        <w:rPr>
          <w:bCs/>
        </w:rPr>
        <w:t xml:space="preserve">, </w:t>
      </w:r>
      <w:r>
        <w:rPr/>
        <w:t>Общинският съвет – Севлиево</w:t>
      </w:r>
      <w:r>
        <w:rPr>
          <w:lang w:val="ru-RU"/>
        </w:rPr>
        <w:t>:</w:t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>
          <w:b/>
          <w:b/>
        </w:rPr>
      </w:pPr>
      <w:r>
        <w:rPr/>
        <w:t>1. Отменя решение №132/29.06.2017 г.</w:t>
      </w:r>
    </w:p>
    <w:p>
      <w:pPr>
        <w:pStyle w:val="Normal"/>
        <w:ind w:firstLine="567"/>
        <w:jc w:val="both"/>
        <w:rPr/>
      </w:pPr>
      <w:r>
        <w:rPr/>
        <w:t>2. Дава съгласие Община Севлиево да кандидатства по процедура BG16RFOP001-6.002 „Развитие на туристически атракции“, Приоритетна ос 6 „Регионален туризъм“ на Оперативна програма „Региони в растеж“ 2014-2020 с проект „Ревитализация на археологически парк „Антична и средновековна крепост „Хоталич” недвижимата културна ценност с категория „национално значение“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ab/>
        <w:t>3. В обхвата на проекта по т.1 да бъдат включени следните подобекти:</w:t>
      </w:r>
    </w:p>
    <w:p>
      <w:pPr>
        <w:pStyle w:val="Normal"/>
        <w:ind w:firstLine="851"/>
        <w:jc w:val="both"/>
        <w:rPr/>
      </w:pPr>
      <w:r>
        <w:rPr/>
        <w:t>А. ПРИЕМНА ЗОНА - ПАРКИРАНЕ, ОБСЛУЖВАНЕ, КУЛТУРНА ИНФРАСТРУКТУРА ЗА ТУРИСТИЧЕСКИ АТРАКЦИИ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А.1. ПАРКИРАНЕ, ОБСЛУЖВАЩА СГРАДА ЗА ВЪЗСТАНОВКИ, ИНТЕРПРЕТАЦИИ, СЪБИТИЯ НА ОТКРИТО    И ЗАКРИТО - EVENT CENTER , ИМОТ 38652.31.872 с площ от 5000м2 – сграда с РЗП от 1091,72м2.м2, паркинг за 24бр леки автомобили, 2 бр.автобуси и зона за демонстрации на средновековна кухня с площадки за събития и „пикник” на открито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А.2. ЗОНА ЗА СЕЗОННИ ВЪЗСТАНОВКИ, ИНТЕРПРЕТАЦИИ, ИГРИ,     СЪБИТИЯ- EVENT CENTER НА ОТКРИТО-ИМОТ 38652.31.5, с площ от 12109м2 /площи за игри и възстановки, монтаж на трибуни и мобилни обеми в охранителната зона на "Антична и средновековна крепост "Хоталич"/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/>
        <w:t>Б. ЗАЩИТЕНА ТЕРИТОРИЯ НА "Антична и средновековна крепост "Хоталич". ДЕЙНОСТИ ПО КРР ЕКСПОНИРАНЕ И СОЦИАЛИЗАЦИЯ, КУЛТУРНА И ТУРИСТИЧЕСКА ИНФРАСТРУКТУРА /КРР на площ от 6536м2 и обща площ за експониране и социализация от 16844 м2/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ab/>
        <w:t>Б.1. АРХЕОЛОГИЧЕСКИ ПАРК "АНТИЧНА И СРЕДНОВЕКОВНА      КРЕПОСТ ХОТАЛИЧ" - ЦИТАДЕЛА – рекосервация на археологически и архитектурни структури, експозиционни маршрути и изграждане на нови точки за наблюдение на хипотетична 3Д реконструкция на експонирани археологически структури - имот 38652.58.176 с площ от 5917м2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ab/>
        <w:t>Б.2.1. АРХЕОЛОГИЧЕСКИ ПАРК "АНТИЧНА И СРЕДНОВЕКОВНА     КРЕПОСТ ХОТАЛИЧ" - зона "ПОДГРАДИЕ"-консервация и реконсервация на средновековни жилищни сгради, туристическа инфраструктура - имот 38652.58.177с площ от 5091м2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ab/>
        <w:t>Б.2.2. АРХЕОЛОГИЧЕСКИ ПАРК "АНТИЧНА И СРЕДНОВЕКОВНА     КРЕПОСТ ХОТАЛИЧ" - ПОДГРАДИЕ - ИЗТОЧНА ЦЪРКВА- консервация и реконсервация на средновековни жилищни сгради, туристическа инфраструктура - имот38652.58.178, площ от 1445м2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ab/>
        <w:t>Б.2.3. АРХЕОЛОГИЧЕСКИ ПАРК "АНТИЧНА И СРЕДНОВЕКОВНА     КРЕПОСТ ХОТАЛИЧ" - зона "ПОДГРАДИЕ" - ЗАПАДНА ЦЪРКВА- консервация и реконсервация на средновековни жилищни сгради, туристическа инфраструктура-имот38652.58.57  с площ от 4391м2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ab/>
        <w:t>Б.3. ИНТЕРАКТИВЕН МУЗЕЙ НА ОТКРИТО И ЗАКРИТО - В ЗАЩИТЕНАТА ТЕРИТОРИЯ НА АНТИЧНА И СРЕДНОВЕКОВНА  КРЕПОСТ ХОТАЛИЧ,    ИМОТ 38652.57.40 с площ от 807 м2 , сграда с РЗП от 624,1м2 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/>
        <w:t>Довеждаща инфраструктура състояща се от общински път за връзка от интерактивен музей /зона "Б3"  до приемна зона /зона "А"/ от км.0 до км 0+640 по нарастващия километраж /имот 38652.58.34,  с площ от площ 2807 кв. м./и част от поземлен имот 38652.31.153 /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ab/>
        <w:t>4. Бюджетът на проект „Ревитализация на археологичен парк „Антична и средновековна крепост „Хоталич” да бъде на обща стойност до 8 млн. лв., при комбинирано финансиране от безвъзмездна финансова помощ и включен финансов инструмент от до 20% от общата стойност, съгласно изготвен бизнес пл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708" w:right="141" w:hanging="0"/>
        <w:jc w:val="both"/>
        <w:textAlignment w:val="baseline"/>
        <w:rPr/>
      </w:pPr>
      <w:r>
        <w:rPr/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i w:val="false"/>
      <w:sz w:val="28"/>
      <w:u w:val="none"/>
    </w:rPr>
  </w:style>
  <w:style w:type="character" w:styleId="WW8Num21z1">
    <w:name w:val="WW8Num21z1"/>
    <w:qFormat/>
    <w:rPr>
      <w:b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5:53:00Z</dcterms:modified>
  <cp:revision>854</cp:revision>
  <dc:subject/>
  <dc:title> </dc:title>
</cp:coreProperties>
</file>