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Приемане на отчети за осъществените дейности и за изразходената държавна субсидия през 2019 година от читалищата на територията на община Севлиево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49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21 ал.1 т. 12 от З</w:t>
      </w:r>
      <w:r>
        <w:rPr>
          <w:sz w:val="28"/>
          <w:szCs w:val="28"/>
          <w:lang w:val="en-US"/>
        </w:rPr>
        <w:t>акона за местното самоуправление и местната администрация</w:t>
      </w:r>
      <w:r>
        <w:rPr>
          <w:sz w:val="28"/>
          <w:szCs w:val="28"/>
        </w:rPr>
        <w:t xml:space="preserve"> и във връзка с чл. 26а от Закона за народните читалища, Общинският съвет – Севлиево приема </w:t>
      </w:r>
      <w:r>
        <w:rPr>
          <w:sz w:val="28"/>
          <w:szCs w:val="28"/>
          <w:lang w:val="ru-RU"/>
        </w:rPr>
        <w:t>отчетите за осъществените дейности и за изразходената държавна субсидия  през 2019 година, на следните читалищ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Ч „Напредък - 1921” – село Шумата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Алеко Константинов - 1898” – село Дамяново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Васил Левски - 1900” – село Горна Росица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Възраждане - 1927” – село Петко Славейково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Зора - 1908” -  село Ловнидол          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Искра - 1909” – село Малък Вършец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Младежки труд - 1956” – село Столът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Напредък - 1887” – село Крамолин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Ч „Образование - 1900”  -  село Агатово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Отец Паисий - 1922” – село Богатово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.Хилендарски - 1908” – село Градница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Пеньо Пенев - 1895”- село Добромирка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омощ - 1881” -  село Батошево    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робуда - 1907” – село Ряховците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робуда - 1919” – село Буря            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росвета - 1918” – село Младен 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Просвета - 1928” – село Градище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Развитие - 1870” – град Севлиево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Развитие - 1924” – село Млечево 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Развитие - 1937” – село Кормянско  </w:t>
      </w:r>
    </w:p>
    <w:p>
      <w:pPr>
        <w:pStyle w:val="Normal"/>
        <w:ind w:right="-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4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Климент Охридски - 1899” – село Сенник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Св. св. Кирил и Методий - 1929” -  село Стоките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„Светлина - 1910” – село Хирево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Светлина - 1928” – село Кръвеник                    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Свободна мисъл - 1907” -  село Бериево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Сполука - 1920” – село Душево                             </w:t>
      </w:r>
    </w:p>
    <w:p>
      <w:pPr>
        <w:pStyle w:val="Normal"/>
        <w:numPr>
          <w:ilvl w:val="0"/>
          <w:numId w:val="3"/>
        </w:numPr>
        <w:ind w:left="1080" w:right="-648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Ч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„Цвятко Иванов - 1919” – село Крушево                       </w:t>
      </w:r>
    </w:p>
    <w:p>
      <w:pPr>
        <w:pStyle w:val="Normal"/>
        <w:ind w:right="-4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i w:val="false"/>
      <w:sz w:val="28"/>
      <w:u w:val="none"/>
    </w:rPr>
  </w:style>
  <w:style w:type="character" w:styleId="WW8Num29z1">
    <w:name w:val="WW8Num29z1"/>
    <w:qFormat/>
    <w:rPr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4T13:47:00Z</dcterms:modified>
  <cp:revision>861</cp:revision>
  <dc:subject/>
  <dc:title> </dc:title>
</cp:coreProperties>
</file>