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ване на съгласие за промяна предназначението на гараж с идентификатор 65927.501.1266.2  в ателие за фризьорски услуги в УПИ ХV-1266, кв.41 по плана на гр.Севлиево, с административен адрес: ул.”Георги Бенковски” № 20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3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 основание чл.21, ал.1, т.8 от Закона за местното самоуправление и местната администрация, чл.21, ал.2, ал.4 и ал.5 от Закона за устройство на територията, Общинският съвет – Севлиево дава съгласие за промяна предназначението на гараж с идентификатор 65927.501.1266.2 в ателие за фризьорски услуги в УПИ ХV-1266, кв.41 по плана на гр.Севлиево, с административен адрес: ул.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Георги Бенковски</w:t>
      </w:r>
      <w:r>
        <w:rPr>
          <w:sz w:val="28"/>
          <w:szCs w:val="28"/>
        </w:rPr>
        <w:t>” № 20, предвид изискванията на свързано застрояван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 Скица № 15-820100-07.11.2018 г., издадена от Служба по геодезия, картография и кадастър – гр.Габрово</w:t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/>
      </w:pPr>
      <w:r>
        <w:rPr/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i w:val="false"/>
      <w:sz w:val="28"/>
      <w:u w:val="none"/>
    </w:rPr>
  </w:style>
  <w:style w:type="character" w:styleId="WW8Num23z1">
    <w:name w:val="WW8Num23z1"/>
    <w:qFormat/>
    <w:rPr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8:53:00Z</dcterms:modified>
  <cp:revision>859</cp:revision>
  <dc:subject/>
  <dc:title> </dc:title>
</cp:coreProperties>
</file>