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Даване на разрешение за изработване на ПЛАН-СХЕМА  в ПАРЦЕЛАРЕН ПЛАН  и одобрение на задание за подземно трасе на електропровод 20 кV от подстанция „ЕМКА” в  ПИ 65927.501.3623 до производствената площадка на „ПАРАЛЕЛ” ЕАД в ПИ 65927.518.5 по КККР на гр.Севлиево с ЕКАТТЕ 65927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е чл.21, ал.1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 и във връзка с чл.21, ал. 5 от Закона за устройство на територията,чл. 124а, ал.1 и чл.124б, ал.1 от Закона за устройство на територията, във връзка с чл.108, ал.2, чл. 109, ал. 2 и чл.125, ал.1 от Закона за устройство на територията, чл.17а, ал.2 от Закона за опазване на земеделските земи и чл.67 ал.2 от Закона за енергетиката, Общинският съвет – Севлиево </w:t>
      </w:r>
      <w:r>
        <w:rPr>
          <w:b/>
          <w:sz w:val="28"/>
          <w:szCs w:val="28"/>
        </w:rPr>
        <w:t xml:space="preserve">РАЗРЕШАВА </w:t>
      </w:r>
      <w:r>
        <w:rPr>
          <w:sz w:val="28"/>
          <w:szCs w:val="28"/>
        </w:rPr>
        <w:t>изработването на ПЛАН – СХЕМА и ПАРЦЕЛАРЕН ПЛАН за подземно трасе на електропровод 20</w:t>
      </w:r>
      <w:r>
        <w:rPr>
          <w:sz w:val="28"/>
          <w:szCs w:val="28"/>
          <w:lang w:val="en-US"/>
        </w:rPr>
        <w:t xml:space="preserve">kV </w:t>
      </w:r>
      <w:r>
        <w:rPr>
          <w:sz w:val="28"/>
          <w:szCs w:val="28"/>
        </w:rPr>
        <w:t xml:space="preserve">от подстанция „ЕМКА“ в имот с идентификатор 65927.501.3623 до производствената площадка на „ПАРАЛЕЛ“ ЕАД в имот с идентификатор 65927.518.5 по КККР на гр. Севлиево с ЕКАТТЕ 65927, Община Севлиево </w:t>
      </w:r>
      <w:r>
        <w:rPr>
          <w:b/>
          <w:sz w:val="28"/>
          <w:szCs w:val="28"/>
        </w:rPr>
        <w:t>И ОДОБРЯВА</w:t>
      </w:r>
      <w:r>
        <w:rPr>
          <w:sz w:val="28"/>
          <w:szCs w:val="28"/>
        </w:rPr>
        <w:t xml:space="preserve"> задание с регистър на засегнатите имоти.</w:t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i w:val="false"/>
      <w:sz w:val="28"/>
      <w:u w:val="none"/>
    </w:rPr>
  </w:style>
  <w:style w:type="character" w:styleId="WW8Num29z1">
    <w:name w:val="WW8Num29z1"/>
    <w:qFormat/>
    <w:rPr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48:00Z</dcterms:modified>
  <cp:revision>864</cp:revision>
  <dc:subject/>
  <dc:title> </dc:title>
</cp:coreProperties>
</file>