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Одобряване на подробни устройствени планове – план за застрояване за промяна предназначението на имот 65927.61.228, м.”ДУВАН ЧАИР”, по КККР на гр.Севлиево с ЕКАТТЕ 65927, Община Севлиево и парцеларни планове за трасета на техническата инфраструктура – електроснабдяване и водоснабдяване до имота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3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lang w:val="en-US"/>
        </w:rPr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11</w:t>
      </w:r>
      <w:r>
        <w:rPr/>
        <w:t xml:space="preserve"> от Закона за местното самоуправление и местната администрация и чл. 129, ал.1, във връзка с чл. 110, ал. 1, т. 5 и реда по чл.128, ал.1, ал.2, ал.5, ал.6 и ал.7 и ал.128а, ал.3 от Закона за устройство на територията и Решение по т. 8 / Протокол № 5 / 17.06.2020г. на ОЕСУТ при Община Севлиево, Общинският съвет – Севлиево </w:t>
      </w:r>
      <w:r>
        <w:rPr>
          <w:b/>
        </w:rPr>
        <w:t xml:space="preserve">ОДОБРЯВА </w:t>
      </w:r>
      <w:r>
        <w:rPr/>
        <w:t>подробни устройствени планове – план за застрояване за промяна предназначението на поземлен имот с идентификатор 65927.61.228, м. “ДУВАН ЧАИР“, от нива в урегулиран поземлен имот за “обществено обслужване и мотел“, при условията на устройствена зона предимно производствена („Пп“), парцеларен план за трасе на електропровод в имоти 65927.63.9, 65927.61.250, 65927.61.241 и ПИ 65927.61.228 и парцеларен план за трасета на водопровод в имоти 65927.63.19, 65927.63.9, 65927.61.250, 65927.61.241 и 65927.61.228, всички по КККР на гр. Севлиево с ЕКАТТЕ 65927, Община Севлиево, придружени с подробен регистър на засегнатите имоти от проводите и техните сервитути, координатни регистри на чупките на трасетата и сервитутите, баланс на засегнатите земи и чертежи, представляващи графичната част на плановете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iCs/>
        </w:rPr>
        <w:t>На основание чл.</w:t>
      </w:r>
      <w:r>
        <w:rPr/>
        <w:t xml:space="preserve"> 129, ал.1 от Закона за устройство на територията обявлението за решението се изпраща в 7-дневен срок за обнародване в "Държавен вестник".</w:t>
      </w:r>
    </w:p>
    <w:p>
      <w:pPr>
        <w:pStyle w:val="Normal"/>
        <w:ind w:firstLine="720"/>
        <w:jc w:val="both"/>
        <w:rPr>
          <w:iCs/>
          <w:lang w:val="en-US"/>
        </w:rPr>
      </w:pPr>
      <w:r>
        <w:rPr/>
        <w:t>На основание чл.129, ал.5 от Закона за устройство на територията, одобрените подробни устройствени планове се публикуват на интернет страницата на общината, в тридневен срок от одобряването и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i w:val="false"/>
      <w:sz w:val="28"/>
      <w:u w:val="none"/>
    </w:rPr>
  </w:style>
  <w:style w:type="character" w:styleId="WW8Num30z1">
    <w:name w:val="WW8Num30z1"/>
    <w:qFormat/>
    <w:rPr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37:00Z</dcterms:modified>
  <cp:revision>865</cp:revision>
  <dc:subject/>
  <dc:title> </dc:title>
</cp:coreProperties>
</file>