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Изменение и допълнение на Наредба за организацията и дейността на клубовете за пенсионерите и хората с увреждания в община Севлиево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81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а основание чл.21, ал.2 от Закона за местното самоуправление и местната администрация (ЗМСМА), във връзка с чл.8, чл.11, ал.3, чл.15, ал.1 от Закона за нормативните актове (ЗНА) при спазване изискванията на чл. 26 и чл. 28 от ЗНА и чл.75, чл.76, чл.77 и чл.79 от Административно процесуален кодекс (АПК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, Общинският съвет - Севлиево приема изменение и допълнение на  Наредба за организацията и дейността на клубовете за пенсионери и инвалиди, както следва: </w:t>
      </w:r>
    </w:p>
    <w:p>
      <w:pPr>
        <w:pStyle w:val="Style18"/>
        <w:widowControl w:val="false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меня наименованието на наредбата, като думата „инвалиди” се заменя с „хора с увреждания” и става:</w:t>
      </w:r>
    </w:p>
    <w:p>
      <w:pPr>
        <w:pStyle w:val="Style18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right="20" w:firstLine="360"/>
        <w:jc w:val="both"/>
        <w:rPr>
          <w:b/>
          <w:b/>
          <w:spacing w:val="0"/>
          <w:sz w:val="28"/>
          <w:szCs w:val="28"/>
          <w:lang w:val="bg-BG" w:eastAsia="bg-BG"/>
        </w:rPr>
      </w:pPr>
      <w:r>
        <w:rPr>
          <w:b/>
          <w:spacing w:val="0"/>
          <w:sz w:val="28"/>
          <w:szCs w:val="28"/>
          <w:lang w:val="bg-BG" w:eastAsia="bg-BG"/>
        </w:rPr>
        <w:tab/>
        <w:t>НАРЕДБА ЗА ОРГАНИЗАЦИЯТА И ДЕЙНОСТТА НА КЛУБОВЕТЕ ЗА ПЕНСИОНЕРИТЕ И ХОРАТА С УВРЕЖДАНИЯ В ОБЩИНА СЕВЛИЕВО;</w:t>
      </w:r>
    </w:p>
    <w:p>
      <w:pPr>
        <w:pStyle w:val="Style22"/>
        <w:spacing w:before="0" w:after="0"/>
        <w:ind w:left="0" w:right="62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Style22"/>
        <w:widowControl w:val="false"/>
        <w:numPr>
          <w:ilvl w:val="0"/>
          <w:numId w:val="4"/>
        </w:numPr>
        <w:autoSpaceDE w:val="false"/>
        <w:spacing w:before="0" w:after="0"/>
        <w:ind w:left="1069" w:right="62" w:hanging="36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я чл.5, ал.1, чл.7, ал.1, ал.2 и ал.3, както и чл. 11, т.1 и т.5, приема нова точка 7 и нов чл. 18 в Раздел ІІ - Организация и управление, както следва: </w:t>
      </w:r>
    </w:p>
    <w:p>
      <w:pPr>
        <w:pStyle w:val="Style22"/>
        <w:spacing w:before="0" w:after="0"/>
        <w:ind w:left="0" w:right="62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2"/>
        <w:widowControl w:val="false"/>
        <w:numPr>
          <w:ilvl w:val="0"/>
          <w:numId w:val="6"/>
        </w:numPr>
        <w:autoSpaceDE w:val="false"/>
        <w:spacing w:before="0" w:after="0"/>
        <w:ind w:left="1425" w:right="62" w:hanging="36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. 5 /1/ Отдел „Здравеопазване и социални дейности” в Община Севлиево проучва потребностите от клубове на пенсионера и хора с увреждания и предлага на Кмета на Община Севлиево становище за  разкриването, преместването или закриването им.</w:t>
      </w:r>
    </w:p>
    <w:p>
      <w:pPr>
        <w:pStyle w:val="Style22"/>
        <w:spacing w:before="0" w:after="0"/>
        <w:ind w:left="1425" w:right="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2"/>
        <w:widowControl w:val="false"/>
        <w:numPr>
          <w:ilvl w:val="0"/>
          <w:numId w:val="6"/>
        </w:numPr>
        <w:autoSpaceDE w:val="false"/>
        <w:spacing w:before="0" w:after="0"/>
        <w:ind w:left="1425" w:right="62" w:hanging="36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л. 7 /1/ Отдел „Здравеопазване и социални дейности“ и дирекция “Финанси” в Община Севлиево подпомагат методически, организационно и финансово, клубовете на пенсионера и хора с увреждания, намиращи се на територията на общината. Извършват и контрол по законосъобразното разходване на бюджетните средства.</w:t>
      </w:r>
    </w:p>
    <w:p>
      <w:pPr>
        <w:pStyle w:val="Style22"/>
        <w:spacing w:before="0" w:after="0"/>
        <w:ind w:left="1425" w:right="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/2/ Уредниците на клуба на пенсионерите и хората с увреждания се назначават на трудов договор към Община Севлиево.</w:t>
      </w:r>
    </w:p>
    <w:p>
      <w:pPr>
        <w:pStyle w:val="Style22"/>
        <w:spacing w:before="0" w:after="0"/>
        <w:ind w:left="1425" w:right="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/3/ Функциите и задачите на уредника се определят с длъжностна характеристика.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2"/>
        <w:widowControl w:val="false"/>
        <w:numPr>
          <w:ilvl w:val="0"/>
          <w:numId w:val="6"/>
        </w:numPr>
        <w:autoSpaceDE w:val="false"/>
        <w:spacing w:before="0" w:after="0"/>
        <w:ind w:left="1425" w:right="65" w:hanging="360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. 11. Клубният съв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работва правилник за вътрешния ред, който се поставя на видно място във всеки клуб и е задължителен за всички пенсионери и хората с увреждания, ползващи услугите на клуба; </w:t>
      </w:r>
    </w:p>
    <w:p>
      <w:pPr>
        <w:pStyle w:val="Normal"/>
        <w:numPr>
          <w:ilvl w:val="0"/>
          <w:numId w:val="3"/>
        </w:numPr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  <w:t>Поддържа връзка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56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 отдел „Здравеопазване и социални дейности“ в Община Севлиево относно методическата и организационна дейност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56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 отдел „Финансово-счетоводен”, дирекция „Финанси” в Община Севлиево относно финансово-счетоводната дейност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56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 кметовете на кметства и кметски наместниц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56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 дирекция „Социално подпомагане” – Севлиево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56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еправителствени организации, частни физически лица, фирми, фондации и др.; 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7.     Уведомява ресорния заместник кмет за взетите решения при провеждане на Общо събрание, касаещи дейността на клуба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6"/>
        </w:numPr>
        <w:spacing w:before="0" w:after="0"/>
        <w:ind w:left="1425" w:right="62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. 18. В клубовете на пенсионерите и хората с увреждания не се разрешава извършване на търговска дейност. От събрания членски внос и парични дарения по решение на Общото събрание и/или Клубния съвет на Клубовете на пенсионерите и хората с трайни увреждания е възможно да се предоставят единствено стоки за консумация на място в съответния клуб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-"/>
      <w:lvlJc w:val="left"/>
      <w:pPr>
        <w:tabs>
          <w:tab w:val="num" w:pos="1845"/>
        </w:tabs>
        <w:ind w:left="1845" w:hanging="765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  <w:lvl w:ilvl="1">
      <w:start w:val="1"/>
      <w:numFmt w:val="bullet"/>
      <w:lvlText w:val="-"/>
      <w:lvlJc w:val="left"/>
      <w:pPr>
        <w:tabs>
          <w:tab w:val="num" w:pos="1845"/>
        </w:tabs>
        <w:ind w:left="1845" w:hanging="765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eastAsia="HebarU;Courier New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HebarU;Courier New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HebarU;Courier New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4-29T13:19:00Z</dcterms:modified>
  <cp:revision>796</cp:revision>
  <dc:subject/>
  <dc:title> </dc:title>
</cp:coreProperties>
</file>