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Даване на съгласие за изменение границите на поземлени имоти с идентификатори 65927.503.30 и 65927.503.300 по кадастралната карта  /КККР/ на гр.Севлиево, засягащи УПИ ІV и УПИ VІІ, кв.3 по регулационния план на кв.Балабанца, гр.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4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41" w:firstLine="708"/>
        <w:jc w:val="both"/>
        <w:rPr/>
      </w:pP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, ал.1,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 от Закона за местното самоуправление и местната администрация, чл. 8, ал. 1  от ЗОС,  във връзка с чл. 51 ал.1 от Закона за кадастъра и имотния регистър /ЗКИР/, Общинският съвет – Севлиево:</w:t>
      </w:r>
    </w:p>
    <w:p>
      <w:pPr>
        <w:pStyle w:val="Normal"/>
        <w:ind w:right="-41" w:firstLine="708"/>
        <w:jc w:val="both"/>
        <w:rPr/>
      </w:pP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>: за изменение границите на имоти ПИ 65927.503.30 и ПИ 65927.503.300 - собственост на Община Севлиево по кадастрална карта  /КККР/ на гр. Севлиево, като се нанесат новите имоти с идентификатори: ПИ 65927.503.2942 – предназначение - ниско застрояване /10м/, с проектна площ 216 кв.м, собственост на Община Севлиево, и ПИ с идентификатор 65927.503.2943 - предназначение – ниско застрояване /10м/, с проектна площ 316 кв.м – собственост на Община Севлиево.</w:t>
      </w:r>
    </w:p>
    <w:p>
      <w:pPr>
        <w:pStyle w:val="Normal"/>
        <w:ind w:right="-41" w:firstLine="708"/>
        <w:jc w:val="both"/>
        <w:rPr/>
      </w:pPr>
      <w:r>
        <w:rPr>
          <w:b/>
          <w:sz w:val="28"/>
          <w:szCs w:val="28"/>
        </w:rPr>
        <w:t xml:space="preserve">Приложение </w:t>
      </w:r>
      <w:r>
        <w:rPr>
          <w:sz w:val="28"/>
          <w:szCs w:val="28"/>
        </w:rPr>
        <w:t>– Скица – проект № 15-175194-20.02.2020г., издадена от СГКК, неразделна част от решението.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5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HebarU;Courier New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HebarU;Courier New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Arial" w:hAnsi="Arial" w:eastAsia="HebarU;Courier New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10:33:00Z</cp:lastPrinted>
  <dcterms:modified xsi:type="dcterms:W3CDTF">2020-04-30T07:33:00Z</dcterms:modified>
  <cp:revision>828</cp:revision>
  <dc:subject/>
  <dc:title> </dc:title>
</cp:coreProperties>
</file>