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Допълване на Програмата за управление и разпореждане с общинска собственост през 2020 г. Продажба на поземлен имот – частна общинска собственост в гр.Севлиево, община Севлиево. Одобряване на пазарна оценка и определяне на пазарна цена за продажб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</w:t>
      </w:r>
      <w:r>
        <w:rPr>
          <w:sz w:val="32"/>
          <w:szCs w:val="32"/>
          <w:lang w:val="en-US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К. А. Н.</w:t>
      </w:r>
      <w:r>
        <w:rPr/>
        <w:t>, имот</w:t>
      </w:r>
      <w:r>
        <w:rPr>
          <w:bCs/>
        </w:rPr>
        <w:t xml:space="preserve"> актуван с АЧОС № 7155/23.03.2020 г., представляващ </w:t>
      </w:r>
      <w:r>
        <w:rPr/>
        <w:t>поземлен имот с идентификатор 65927.503.78 по кадастрална карта и кадастрални регистри на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/>
        <w:t xml:space="preserve">, с площ от 134 кв. м, трайно предназначение на територията: урбанизирана и начин на трайно ползване: ниско застрояване до 10 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69</w:t>
      </w:r>
      <w:r>
        <w:rPr/>
        <w:t xml:space="preserve">0 </w:t>
      </w:r>
      <w:r>
        <w:rPr>
          <w:i/>
        </w:rPr>
        <w:t>/хиляда шестстотин и девет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пределя пазарна цена за имота в размер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69</w:t>
      </w:r>
      <w:r>
        <w:rPr/>
        <w:t>0 /</w:t>
      </w:r>
      <w:r>
        <w:rPr>
          <w:i/>
        </w:rPr>
        <w:t xml:space="preserve"> хиляда шестстотин и деветдесет/</w:t>
      </w:r>
      <w:r>
        <w:rPr/>
        <w:t xml:space="preserve">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К. А. Н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31:00Z</dcterms:modified>
  <cp:revision>797</cp:revision>
  <dc:subject/>
  <dc:title> </dc:title>
</cp:coreProperties>
</file>