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33"/>
        </w:numPr>
        <w:spacing w:before="0" w:after="0"/>
        <w:jc w:val="both"/>
        <w:rPr>
          <w:sz w:val="28"/>
        </w:rPr>
      </w:pPr>
      <w:r>
        <w:rPr>
          <w:sz w:val="28"/>
        </w:rPr>
        <w:t>Одобряване на Годишен доклад за наблюдение на изпълнението на Общински план за развитие 2014-2020 г. за 2019 годин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0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е чл. 21, ал. 1, т. 12 от Закона за местното самоуправление и местната администрация и във връзка с чл.24, т.4 от Закона за регионалното развитие и чл.91, ал.3 от Правилника за прилагане на Закона за регионалното развитие, Общинският съвет – Севлиев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обрява Годишен доклад за наблюдение на изпълнението на Общинския план за развитие на Община Севлиево за 2019 година, съгласно Приложението.</w:t>
      </w:r>
    </w:p>
    <w:p>
      <w:pPr>
        <w:pStyle w:val="Normal"/>
        <w:spacing w:lineRule="auto" w:line="276"/>
        <w:ind w:right="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ДИШЕН ДОКЛАД</w:t>
      </w:r>
      <w:r>
        <w:rPr>
          <w:b/>
          <w:caps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</w:rPr>
        <w:t>ЗА НАБЛЮДЕНИЕ НА ИЗПЪЛНЕНИЕТО НА ОБЩИНСКИ ПЛАН ЗА РАЗВИТИЕ</w:t>
        <w:br/>
        <w:t xml:space="preserve">НА ОБЩИНА СЕВЛИЕВО 2014 - 2020 Г. </w:t>
      </w:r>
      <w:r>
        <w:rPr>
          <w:b/>
          <w:caps/>
        </w:rPr>
        <w:t>през 2019 г.</w:t>
      </w:r>
    </w:p>
    <w:p>
      <w:pPr>
        <w:pStyle w:val="Normal"/>
        <w:jc w:val="center"/>
        <w:rPr/>
      </w:pPr>
      <w:r>
        <w:rPr/>
        <w:t>(Изготвен на основание Закона за регионално развитие и във връзка с чл.91 от ППЗРР)</w:t>
      </w:r>
    </w:p>
    <w:p>
      <w:pPr>
        <w:pStyle w:val="Normal"/>
        <w:spacing w:before="6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Общинският план за развитие (ОПР) на община Севлиево за периода 2014-2020 г. е разработен в периода април 2013 г. - февруари 2014 г. и е приет на 29.04. 2014 г. с Решение №077 на Oбщинския съвет на община Севлиево в съответствие с изискванията на чл.24, т.1 на Закона за регионалното развитие (ЗРР)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ри разработването на ОПР са следвани изискванията на Закона за регионално развитие</w:t>
      </w:r>
      <w:bookmarkStart w:id="1" w:name="to_paragraph_id3649389"/>
      <w:bookmarkEnd w:id="1"/>
      <w:r>
        <w:rPr>
          <w:lang w:val="en-US" w:eastAsia="en-US"/>
        </w:rPr>
        <w:t xml:space="preserve"> и Правилника за прилагане на Закона за регионалното развитие (ППЗРР) и по-специално на чл.13  и чл.34, както и на Методическите  указания за разработване на Национална стратегия за регионално развитие на Република България (2012-2022), Регионални планове за развитие на районите от ниво 2 (2014-2020), Областни стратегии за развитие (2014-2020) и Общински планове за развитие (2014-2020), одобрени през септември 2011 г. от министъра на регионалното развитие и благоустройството.</w:t>
      </w:r>
    </w:p>
    <w:p>
      <w:pPr>
        <w:pStyle w:val="Normal"/>
        <w:spacing w:before="60" w:after="0"/>
        <w:ind w:firstLine="708"/>
        <w:jc w:val="both"/>
        <w:rPr/>
      </w:pPr>
      <w:r>
        <w:rPr/>
        <w:t xml:space="preserve"> </w:t>
      </w:r>
      <w:r>
        <w:rPr/>
        <w:t xml:space="preserve">Визията, определена в Общинския план за развитие, е </w:t>
      </w:r>
      <w:r>
        <w:rPr>
          <w:b/>
        </w:rPr>
        <w:t xml:space="preserve">„Севлиево – привлекателно място за живеене, бизнес и туризъм”. </w:t>
      </w:r>
    </w:p>
    <w:p>
      <w:pPr>
        <w:pStyle w:val="Normal"/>
        <w:spacing w:before="60" w:after="0"/>
        <w:ind w:firstLine="708"/>
        <w:jc w:val="both"/>
        <w:rPr/>
      </w:pPr>
      <w:r>
        <w:rPr/>
        <w:t>Стратегическите цели за развитие през периода 2014 - 2020 г. са три.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</w:rPr>
        <w:t>Стратегическа цел 1: Устойчиво развитие на територията на общината. Реализацията на тази цел е свързана със следните три приоритета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b/>
          <w:b/>
        </w:rPr>
      </w:pPr>
      <w:r>
        <w:rPr>
          <w:b/>
        </w:rPr>
        <w:t>Устойчиво градско развитие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b/>
          <w:b/>
        </w:rPr>
      </w:pPr>
      <w:r>
        <w:rPr>
          <w:b/>
        </w:rPr>
        <w:t>Устойчиво развитие на вторичните опорни центрове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b/>
          <w:b/>
        </w:rPr>
      </w:pPr>
      <w:r>
        <w:rPr>
          <w:b/>
        </w:rPr>
        <w:t>Развитие на транспортна и екологична инфраструктура.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</w:rPr>
        <w:t>Стратегическа цел 2: Повишаване конкурентоспособността на местната икономика. Реализацията на тази цел е свързана с приоритетите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b/>
          <w:b/>
        </w:rPr>
      </w:pPr>
      <w:r>
        <w:rPr>
          <w:b/>
        </w:rPr>
        <w:t>Развитие на високопроизводителна индустриална база и модерна иновативна инфраструктура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>
          <w:b/>
          <w:b/>
        </w:rPr>
      </w:pPr>
      <w:r>
        <w:rPr>
          <w:b/>
        </w:rPr>
        <w:t xml:space="preserve">Популяризиране на културно-историческото и природно наследство и развитие на туризма. </w:t>
      </w:r>
    </w:p>
    <w:p>
      <w:pPr>
        <w:pStyle w:val="Normal"/>
        <w:spacing w:before="60" w:after="0"/>
        <w:ind w:left="720" w:hanging="0"/>
        <w:jc w:val="both"/>
        <w:rPr>
          <w:b/>
          <w:b/>
        </w:rPr>
      </w:pPr>
      <w:r>
        <w:rPr>
          <w:b/>
        </w:rPr>
        <w:t>Стратегическа цел 3: Развитие на човешкия капитал и осигуряване на добро управление на местно ниво. Реализацията на тази цел е свързана с приоритетите:</w:t>
      </w:r>
    </w:p>
    <w:p>
      <w:pPr>
        <w:pStyle w:val="Normal"/>
        <w:numPr>
          <w:ilvl w:val="0"/>
          <w:numId w:val="24"/>
        </w:numPr>
        <w:spacing w:before="60" w:after="0"/>
        <w:ind w:left="284" w:hanging="284"/>
        <w:jc w:val="both"/>
        <w:rPr>
          <w:b/>
          <w:b/>
        </w:rPr>
      </w:pPr>
      <w:r>
        <w:rPr>
          <w:b/>
        </w:rPr>
        <w:t>Осигуряване на възможности за заетост и за повишаване на жизненото равнище;</w:t>
      </w:r>
    </w:p>
    <w:p>
      <w:pPr>
        <w:pStyle w:val="Normal"/>
        <w:numPr>
          <w:ilvl w:val="0"/>
          <w:numId w:val="24"/>
        </w:numPr>
        <w:spacing w:before="60" w:after="0"/>
        <w:ind w:left="284" w:hanging="284"/>
        <w:jc w:val="both"/>
        <w:rPr>
          <w:b/>
          <w:b/>
        </w:rPr>
      </w:pPr>
      <w:r>
        <w:rPr>
          <w:b/>
        </w:rPr>
        <w:t>Администрацията в услуга на гражданите и устойчивото местно развитие.</w:t>
      </w:r>
    </w:p>
    <w:p>
      <w:pPr>
        <w:pStyle w:val="Normal"/>
        <w:spacing w:before="60" w:after="0"/>
        <w:ind w:firstLine="720"/>
        <w:jc w:val="both"/>
        <w:rPr/>
      </w:pPr>
      <w:r>
        <w:rPr/>
        <w:t>През 2019 година дейностите в община Севлиево са изпълнявани съгласно определените Стратегически и специфични цели по приоритетите.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Съгласно разпоредбите на Правилника за приложение на закона за регионалното развитие, отговорен за организацията на наблюдението на изпълнение на Общинския план за развитие е кметът на общината. В процеса на наблюдение важна роля има и общинската администрация, която поема отговорността за събирането, съхранението и обработката на статистическа и друга информация, необходима за информационното осигуряване на процеса на наблюдение. </w:t>
      </w:r>
    </w:p>
    <w:p>
      <w:pPr>
        <w:pStyle w:val="Normal"/>
        <w:spacing w:before="60" w:after="0"/>
        <w:ind w:firstLine="720"/>
        <w:jc w:val="both"/>
        <w:rPr/>
      </w:pPr>
      <w:r>
        <w:rPr/>
        <w:t>Събирането, обработката и архивирането на информация се осъществяваше, както следва: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/>
        <w:t>за състоянието и процесите в сферата на здравеопазването, социалните услуги, спорта, туризма и младежката политика - от отдели „ЗСД“ „ОСМП”;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/>
        <w:t>за образованието и културата - от отдели „ОСМП” и „КТМС“;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/>
        <w:t>за развитието на икономиката, икономическите процеси, системите на техническата инфраструктура и екологията от отдели „СР“ и „ТЕ” в дирекция „ТСУ”;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/>
        <w:t xml:space="preserve">за параметри или резултати от изпълнението на отделните проекти от експерти „УПРР”; 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/>
        <w:t>за наблюдение на административния капацитет от отдел „Финансово-счетоводен”;</w:t>
      </w:r>
    </w:p>
    <w:p>
      <w:pPr>
        <w:pStyle w:val="Normal"/>
        <w:numPr>
          <w:ilvl w:val="0"/>
          <w:numId w:val="42"/>
        </w:numPr>
        <w:ind w:left="357" w:hanging="357"/>
        <w:jc w:val="both"/>
        <w:rPr/>
      </w:pPr>
      <w:r>
        <w:rPr/>
        <w:t xml:space="preserve">за предоставянето на услуги на гражданите и бизнеса в община Севлиево - от дирекция „ПМДТ” и дирекция „АИО”.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Ангажирането на служителите от цитираните дирекциите направи възможно информационното осигуряване на процеса на наблюдение и отговорност за достоверността на статистическата информация в настоящия доклад. </w:t>
      </w:r>
    </w:p>
    <w:p>
      <w:pPr>
        <w:pStyle w:val="Normal"/>
        <w:spacing w:before="60" w:after="0"/>
        <w:ind w:firstLine="720"/>
        <w:jc w:val="both"/>
        <w:rPr/>
      </w:pPr>
      <w:r>
        <w:rPr/>
      </w:r>
    </w:p>
    <w:p>
      <w:pPr>
        <w:pStyle w:val="Normal"/>
        <w:spacing w:before="60" w:after="0"/>
        <w:ind w:firstLine="720"/>
        <w:jc w:val="both"/>
        <w:rPr/>
      </w:pPr>
      <w:r>
        <w:rPr/>
        <w:t>Наблюдение на изпълнението на Общински план за развитие</w:t>
        <w:br/>
        <w:t xml:space="preserve">на община Севлиево 2014 - 2020 г. се извършва на база: </w:t>
      </w:r>
    </w:p>
    <w:p>
      <w:pPr>
        <w:pStyle w:val="Style19"/>
        <w:numPr>
          <w:ilvl w:val="0"/>
          <w:numId w:val="43"/>
        </w:numPr>
        <w:spacing w:before="0" w:after="0"/>
        <w:contextualSpacing/>
        <w:jc w:val="both"/>
        <w:rPr>
          <w:iCs/>
        </w:rPr>
      </w:pPr>
      <w:r>
        <w:rPr>
          <w:iCs/>
        </w:rPr>
        <w:t>Наблюдение на общите условия за изпълнение на общинския план за развитие и в частност промените в социално-икономическите условия в общината;</w:t>
      </w:r>
    </w:p>
    <w:p>
      <w:pPr>
        <w:pStyle w:val="Style19"/>
        <w:numPr>
          <w:ilvl w:val="0"/>
          <w:numId w:val="43"/>
        </w:numPr>
        <w:spacing w:before="0" w:after="0"/>
        <w:contextualSpacing/>
        <w:jc w:val="both"/>
        <w:rPr>
          <w:iCs/>
        </w:rPr>
      </w:pPr>
      <w:r>
        <w:rPr>
          <w:iCs/>
        </w:rPr>
        <w:t>Отчитане на постигнатия напредък по изпълнението на целите и приоритетите на общинския план за развитие въз основа на индикаторите за наблюдение;</w:t>
      </w:r>
    </w:p>
    <w:p>
      <w:pPr>
        <w:pStyle w:val="Style19"/>
        <w:numPr>
          <w:ilvl w:val="0"/>
          <w:numId w:val="43"/>
        </w:numPr>
        <w:spacing w:before="0" w:after="0"/>
        <w:contextualSpacing/>
        <w:jc w:val="both"/>
        <w:rPr>
          <w:iCs/>
        </w:rPr>
      </w:pPr>
      <w:r>
        <w:rPr>
          <w:iCs/>
        </w:rPr>
        <w:t xml:space="preserve">Отчитане на ефективност и ефикасност при изпълнението на общинския план за развитие. </w:t>
      </w:r>
    </w:p>
    <w:p>
      <w:pPr>
        <w:pStyle w:val="Style19"/>
        <w:numPr>
          <w:ilvl w:val="0"/>
          <w:numId w:val="43"/>
        </w:numPr>
        <w:spacing w:before="0" w:after="0"/>
        <w:contextualSpacing/>
        <w:jc w:val="both"/>
        <w:rPr>
          <w:iCs/>
        </w:rPr>
      </w:pPr>
      <w:r>
        <w:rPr>
          <w:iCs/>
        </w:rPr>
        <w:t>Заключения и предложения за подобряване на резултатите от наблюдението.</w:t>
      </w:r>
    </w:p>
    <w:p>
      <w:pPr>
        <w:pStyle w:val="Normal"/>
        <w:spacing w:before="6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60" w:after="0"/>
        <w:ind w:firstLine="567"/>
        <w:jc w:val="both"/>
        <w:rPr>
          <w:b/>
          <w:b/>
        </w:rPr>
      </w:pPr>
      <w:r>
        <w:rPr>
          <w:b/>
        </w:rPr>
        <w:t xml:space="preserve">Настоящия доклад е представен в два раздела: </w:t>
      </w:r>
    </w:p>
    <w:p>
      <w:pPr>
        <w:pStyle w:val="Normal"/>
        <w:spacing w:before="60" w:after="0"/>
        <w:jc w:val="both"/>
        <w:rPr/>
      </w:pPr>
      <w:r>
        <w:rPr/>
        <w:t xml:space="preserve">І. Напредък по изпълнение на индикаторите, анализ и наблюдение на изпълнените дейности и индикатори и изводи </w:t>
      </w:r>
    </w:p>
    <w:p>
      <w:pPr>
        <w:pStyle w:val="Normal"/>
        <w:spacing w:before="60" w:after="0"/>
        <w:jc w:val="both"/>
        <w:rPr/>
      </w:pPr>
      <w:r>
        <w:rPr/>
        <w:t xml:space="preserve">ІІ. </w:t>
      </w:r>
      <w:r>
        <w:rPr>
          <w:iCs/>
        </w:rPr>
        <w:t xml:space="preserve">Анализ и наблюдение на изпълнените дейности и индикатори </w:t>
      </w:r>
    </w:p>
    <w:p>
      <w:pPr>
        <w:pStyle w:val="Normal"/>
        <w:spacing w:before="60" w:after="0"/>
        <w:jc w:val="both"/>
        <w:rPr>
          <w:iCs/>
        </w:rPr>
      </w:pPr>
      <w:r>
        <w:rPr>
          <w:iCs/>
        </w:rPr>
        <w:t>ІII. Заключения</w:t>
      </w:r>
    </w:p>
    <w:p>
      <w:pPr>
        <w:pStyle w:val="Style19"/>
        <w:spacing w:before="120" w:after="120"/>
        <w:ind w:left="0" w:hanging="0"/>
        <w:jc w:val="both"/>
        <w:rPr>
          <w:b/>
          <w:b/>
        </w:rPr>
      </w:pPr>
      <w:r>
        <w:rPr>
          <w:iCs/>
        </w:rPr>
        <w:tab/>
        <w:tab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І. НАПРЕДЪК ПО ИЗПЪЛНЕНИЕ НА ИНДИКАТОРИТЕ, АНАЛИЗ И НАБЛЮДЕНИЕ НА ИЗПЪЛНЕНИТЕ ДЕЙНОСТИ И ИНДИКАТОРИ И ИЗВОДИ </w:t>
      </w:r>
    </w:p>
    <w:p>
      <w:pPr>
        <w:pStyle w:val="Normal"/>
        <w:spacing w:before="6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1260" w:hanging="1260"/>
        <w:jc w:val="both"/>
        <w:rPr>
          <w:b/>
          <w:b/>
          <w:u w:val="single"/>
        </w:rPr>
      </w:pPr>
      <w:r>
        <w:rPr>
          <w:b/>
          <w:u w:val="single"/>
        </w:rPr>
        <w:t>Приоритет  „Устойчиво градско развитие”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1: Повишаване на енергийната ефективност и техническите характеристики на административните сгради и жилищния сектор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b/>
          <w:b/>
        </w:rPr>
      </w:pPr>
      <w:r>
        <w:rPr>
          <w:b/>
        </w:rPr>
        <w:t>Обновяване на административните сгради на държавната и общинската администрация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b/>
          <w:b/>
          <w:color w:val="FF0000"/>
        </w:rPr>
      </w:pPr>
      <w:r>
        <w:rPr>
          <w:color w:val="000000"/>
        </w:rPr>
        <w:t xml:space="preserve">Намаляване на потреблението на енергия от обновените административни сгради -     </w:t>
      </w:r>
      <w:r>
        <w:rPr/>
        <w:t>0 kWh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/>
      </w:pPr>
      <w:r>
        <w:rPr/>
        <w:t xml:space="preserve">Административни сгради с подобрени енергийни и технически характеристики  -     </w:t>
      </w:r>
    </w:p>
    <w:p>
      <w:pPr>
        <w:pStyle w:val="Normal"/>
        <w:numPr>
          <w:ilvl w:val="0"/>
          <w:numId w:val="46"/>
        </w:numPr>
        <w:spacing w:before="60" w:after="0"/>
        <w:jc w:val="both"/>
        <w:rPr/>
      </w:pPr>
      <w:r>
        <w:rPr/>
        <w:t xml:space="preserve"> </w:t>
      </w:r>
      <w:r>
        <w:rPr/>
        <w:t>Бр.</w:t>
      </w:r>
    </w:p>
    <w:p>
      <w:pPr>
        <w:pStyle w:val="Normal"/>
        <w:numPr>
          <w:ilvl w:val="0"/>
          <w:numId w:val="20"/>
        </w:numPr>
        <w:spacing w:before="60" w:after="0"/>
        <w:jc w:val="both"/>
        <w:rPr>
          <w:b/>
          <w:b/>
        </w:rPr>
      </w:pPr>
      <w:r>
        <w:rPr>
          <w:b/>
        </w:rPr>
        <w:t>Участие в обновяване на многофамилни жилищни сгради с общински имоти</w:t>
      </w:r>
    </w:p>
    <w:p>
      <w:pPr>
        <w:pStyle w:val="Normal"/>
        <w:numPr>
          <w:ilvl w:val="0"/>
          <w:numId w:val="48"/>
        </w:numPr>
        <w:spacing w:before="60" w:after="0"/>
        <w:ind w:left="1134" w:hanging="425"/>
        <w:jc w:val="both"/>
        <w:rPr/>
      </w:pPr>
      <w:r>
        <w:rPr/>
        <w:t xml:space="preserve">Намаляване на потреблението на енергия от обновените жилищни сгради </w:t>
      </w:r>
    </w:p>
    <w:p>
      <w:pPr>
        <w:pStyle w:val="Normal"/>
        <w:numPr>
          <w:ilvl w:val="0"/>
          <w:numId w:val="48"/>
        </w:numPr>
        <w:spacing w:before="60" w:after="0"/>
        <w:ind w:left="1134" w:hanging="425"/>
        <w:jc w:val="both"/>
        <w:rPr/>
      </w:pPr>
      <w:r>
        <w:rPr/>
        <w:t xml:space="preserve">Жилищни сгради с подобрени енергийни  характеристики </w:t>
      </w:r>
    </w:p>
    <w:p>
      <w:pPr>
        <w:pStyle w:val="Normal"/>
        <w:numPr>
          <w:ilvl w:val="0"/>
          <w:numId w:val="48"/>
        </w:numPr>
        <w:spacing w:before="60" w:after="0"/>
        <w:ind w:left="1134" w:hanging="425"/>
        <w:jc w:val="both"/>
        <w:rPr/>
      </w:pPr>
      <w:r>
        <w:rPr/>
        <w:t xml:space="preserve">Домакинства с подобрено енергийно потребление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2: Повишаване привлекателността на общинския център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b/>
          <w:b/>
        </w:rPr>
      </w:pPr>
      <w:r>
        <w:rPr>
          <w:b/>
        </w:rPr>
        <w:t>Благоустрояване на физическата сред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Дял на население пряко облагодетелствано от благоустроена физическа среда - 55 %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Нови/рехабилитирани елементи на физическата среда - 25 бр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Благоустроени паркови пространства и зони – 7,4 дка. 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Ремонтирана улична мрежа – 26 450 </w:t>
      </w:r>
      <w:r>
        <w:rPr>
          <w:color w:val="3C4043"/>
          <w:sz w:val="21"/>
          <w:szCs w:val="21"/>
          <w:shd w:fill="FFFFFF" w:val="clear"/>
        </w:rPr>
        <w:t>м</w:t>
      </w:r>
      <w:r>
        <w:rPr>
          <w:color w:val="3C4043"/>
          <w:shd w:fill="FFFFFF" w:val="clear"/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Реконструирани елементи на улично и парково осветление - 105 бр. 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b/>
          <w:b/>
        </w:rPr>
      </w:pPr>
      <w:r>
        <w:rPr>
          <w:b/>
        </w:rPr>
        <w:t>Осигуряване на сигурността на жителите и гостите на общинския център;</w:t>
      </w:r>
    </w:p>
    <w:p>
      <w:pPr>
        <w:pStyle w:val="Normal"/>
        <w:numPr>
          <w:ilvl w:val="0"/>
          <w:numId w:val="32"/>
        </w:numPr>
        <w:spacing w:before="60" w:after="0"/>
        <w:jc w:val="both"/>
        <w:rPr/>
      </w:pPr>
      <w:r>
        <w:rPr/>
        <w:t>Публични пространства с внедрени системи за видеонаблюдение – 6000 кв.м.</w:t>
      </w:r>
    </w:p>
    <w:p>
      <w:pPr>
        <w:pStyle w:val="Normal"/>
        <w:rPr/>
      </w:pPr>
      <w:r>
        <w:rPr/>
        <w:t>Внедрени системи за видеонаблюдение - 40 бр.</w:t>
      </w:r>
    </w:p>
    <w:p>
      <w:pPr>
        <w:pStyle w:val="Normal"/>
        <w:spacing w:before="60" w:after="0"/>
        <w:ind w:firstLine="709"/>
        <w:jc w:val="both"/>
        <w:rPr>
          <w:color w:val="943634"/>
          <w:highlight w:val="yellow"/>
        </w:rPr>
      </w:pPr>
      <w:r>
        <w:rPr>
          <w:color w:val="943634"/>
          <w:highlight w:val="yellow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3: Осигуряване на устойчиви, качествени и достъпни обществени услуги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38"/>
        </w:numPr>
        <w:spacing w:before="60" w:after="0"/>
        <w:jc w:val="both"/>
        <w:rPr>
          <w:b/>
          <w:b/>
        </w:rPr>
      </w:pPr>
      <w:r>
        <w:rPr>
          <w:b/>
        </w:rPr>
        <w:t>Създаване на привлекателна и екологосъобразна образователна сред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Дял на децата/учениците в подобрените обекти на образователната инфраструктура в гр. Севлиево – 20%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Намаляване на потреблението на  енергия от обновените обекти на образователната инфраструктура в гр. Севлиево – 0 MWh/година.</w:t>
      </w:r>
      <w:r>
        <w:rPr>
          <w:rFonts w:eastAsia="Calibri"/>
          <w:bCs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Обекти от образователната инфраструктура на гр. Севлиево с подобрени енергийни и технически характеристики – 1 бр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eastAsia="Calibri"/>
          <w:bCs/>
          <w:sz w:val="20"/>
          <w:szCs w:val="20"/>
        </w:rPr>
      </w:pPr>
      <w:r>
        <w:rPr/>
        <w:t>Обекти от образователната инфраструктура на град Севлиево с подобрена МТБ – 1</w:t>
      </w:r>
    </w:p>
    <w:p>
      <w:pPr>
        <w:pStyle w:val="Normal"/>
        <w:spacing w:before="60" w:after="0"/>
        <w:ind w:left="720" w:hanging="0"/>
        <w:jc w:val="both"/>
        <w:rPr>
          <w:rFonts w:eastAsia="Calibri"/>
          <w:bCs/>
          <w:sz w:val="20"/>
          <w:szCs w:val="20"/>
        </w:rPr>
      </w:pPr>
      <w:r>
        <w:rPr/>
        <w:t>бр.</w:t>
      </w:r>
    </w:p>
    <w:p>
      <w:pPr>
        <w:pStyle w:val="Normal"/>
        <w:numPr>
          <w:ilvl w:val="0"/>
          <w:numId w:val="38"/>
        </w:numPr>
        <w:spacing w:before="60" w:after="0"/>
        <w:jc w:val="both"/>
        <w:rPr>
          <w:b/>
          <w:b/>
        </w:rPr>
      </w:pPr>
      <w:r>
        <w:rPr>
          <w:b/>
        </w:rPr>
        <w:t>Подобряване качеството на живот  и насърчаване на социалното включване;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Лица, ползващи се от реконструираните социални жилища –  0 б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before="60" w:after="0"/>
        <w:ind w:left="0" w:firstLine="709"/>
        <w:jc w:val="both"/>
        <w:rPr/>
      </w:pPr>
      <w:r>
        <w:rPr/>
        <w:t>Лица, ползващи се от нововъведените социални услуги – 0 бр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Реконструирани социални жилища – 0 бр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Изградени обекти за насърчаване на социалното включване - 0 бр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Брой лица/деца и възрастни с различни видове увреждания, самотно живеещи хора и др./, на които са предоставени социални услуги – 663 бр. </w:t>
      </w:r>
    </w:p>
    <w:p>
      <w:pPr>
        <w:pStyle w:val="Normal"/>
        <w:spacing w:before="60" w:after="0"/>
        <w:ind w:left="360" w:hanging="0"/>
        <w:jc w:val="both"/>
        <w:rPr>
          <w:color w:val="943634"/>
          <w:highlight w:val="yellow"/>
        </w:rPr>
      </w:pPr>
      <w:r>
        <w:rPr>
          <w:color w:val="943634"/>
          <w:highlight w:val="yellow"/>
        </w:rPr>
      </w:r>
    </w:p>
    <w:p>
      <w:pPr>
        <w:pStyle w:val="Normal"/>
        <w:numPr>
          <w:ilvl w:val="0"/>
          <w:numId w:val="38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добряване на културната инфраструктура;</w:t>
      </w:r>
    </w:p>
    <w:p>
      <w:pPr>
        <w:pStyle w:val="Normal"/>
        <w:numPr>
          <w:ilvl w:val="0"/>
          <w:numId w:val="13"/>
        </w:numPr>
        <w:spacing w:before="60" w:after="0"/>
        <w:ind w:left="1134" w:hanging="425"/>
        <w:jc w:val="both"/>
        <w:rPr/>
      </w:pPr>
      <w:r>
        <w:rPr/>
        <w:t>Намаляване на потреблението на  енергия от обновените обекти на културната инфраструктура в гр. Севлиево – 0 kWh.</w:t>
      </w:r>
    </w:p>
    <w:p>
      <w:pPr>
        <w:pStyle w:val="Normal"/>
        <w:numPr>
          <w:ilvl w:val="0"/>
          <w:numId w:val="13"/>
        </w:numPr>
        <w:spacing w:before="60" w:after="0"/>
        <w:ind w:left="1134" w:hanging="425"/>
        <w:jc w:val="both"/>
        <w:rPr/>
      </w:pPr>
      <w:r>
        <w:rPr/>
        <w:t>Обекти от културната инфраструктура на гр. Севлиево с подобрени енергийни и технически характеристики – 0 бр.</w:t>
      </w:r>
    </w:p>
    <w:p>
      <w:pPr>
        <w:pStyle w:val="Normal"/>
        <w:numPr>
          <w:ilvl w:val="0"/>
          <w:numId w:val="13"/>
        </w:numPr>
        <w:spacing w:before="60" w:after="0"/>
        <w:ind w:left="1134" w:hanging="425"/>
        <w:jc w:val="both"/>
        <w:rPr/>
      </w:pPr>
      <w:r>
        <w:rPr/>
        <w:t>Обекти от културната инфраструктура на град Севлиево с подобрена МТБ – 0 бр.</w:t>
      </w:r>
    </w:p>
    <w:p>
      <w:pPr>
        <w:pStyle w:val="Normal"/>
        <w:numPr>
          <w:ilvl w:val="0"/>
          <w:numId w:val="38"/>
        </w:numPr>
        <w:spacing w:before="60" w:after="0"/>
        <w:jc w:val="both"/>
        <w:rPr>
          <w:b/>
          <w:b/>
        </w:rPr>
      </w:pPr>
      <w:r>
        <w:rPr>
          <w:b/>
        </w:rPr>
        <w:t xml:space="preserve">Модернизиране на спортната и здравна инфраструктура. </w:t>
      </w:r>
    </w:p>
    <w:p>
      <w:pPr>
        <w:pStyle w:val="Normal"/>
        <w:numPr>
          <w:ilvl w:val="0"/>
          <w:numId w:val="15"/>
        </w:numPr>
        <w:spacing w:before="60" w:after="0"/>
        <w:ind w:left="1134" w:hanging="425"/>
        <w:jc w:val="both"/>
        <w:rPr/>
      </w:pPr>
      <w:r>
        <w:rPr/>
        <w:t>Намаляване на потреблението на  енергия от модернизираната здравна инфраструктура – 0 kWh.</w:t>
      </w:r>
    </w:p>
    <w:p>
      <w:pPr>
        <w:pStyle w:val="Normal"/>
        <w:numPr>
          <w:ilvl w:val="0"/>
          <w:numId w:val="15"/>
        </w:numPr>
        <w:spacing w:before="60" w:after="0"/>
        <w:ind w:left="1134" w:hanging="425"/>
        <w:jc w:val="both"/>
        <w:rPr/>
      </w:pPr>
      <w:r>
        <w:rPr/>
        <w:t>Намаляване на потреблението на  енергия от модернизираната спортна инфраструктура – 0 kWh.</w:t>
      </w:r>
    </w:p>
    <w:p>
      <w:pPr>
        <w:pStyle w:val="Normal"/>
        <w:numPr>
          <w:ilvl w:val="0"/>
          <w:numId w:val="15"/>
        </w:numPr>
        <w:spacing w:before="60" w:after="0"/>
        <w:ind w:left="1134" w:hanging="425"/>
        <w:jc w:val="both"/>
        <w:rPr/>
      </w:pPr>
      <w:r>
        <w:rPr/>
        <w:t>Население, ползващо подобрените здравни услуги – 23 350 бр.</w:t>
      </w:r>
    </w:p>
    <w:p>
      <w:pPr>
        <w:pStyle w:val="Normal"/>
        <w:numPr>
          <w:ilvl w:val="0"/>
          <w:numId w:val="15"/>
        </w:numPr>
        <w:spacing w:before="60" w:after="0"/>
        <w:ind w:left="1134" w:hanging="425"/>
        <w:jc w:val="both"/>
        <w:rPr/>
      </w:pPr>
      <w:r>
        <w:rPr/>
        <w:t>Обекти от здравната инфраструктура с подобрени енергийни и технически характеристики – 1 бр.</w:t>
      </w:r>
    </w:p>
    <w:p>
      <w:pPr>
        <w:pStyle w:val="Normal"/>
        <w:numPr>
          <w:ilvl w:val="0"/>
          <w:numId w:val="15"/>
        </w:numPr>
        <w:spacing w:before="60" w:after="0"/>
        <w:ind w:left="1134" w:hanging="425"/>
        <w:jc w:val="both"/>
        <w:rPr/>
      </w:pPr>
      <w:r>
        <w:rPr/>
        <w:t>Обекти от здравната инфраструктура с модернизирана МТБ – 1 бр.</w:t>
      </w:r>
    </w:p>
    <w:p>
      <w:pPr>
        <w:pStyle w:val="Normal"/>
        <w:numPr>
          <w:ilvl w:val="0"/>
          <w:numId w:val="15"/>
        </w:numPr>
        <w:spacing w:before="60" w:after="0"/>
        <w:ind w:left="1134" w:hanging="425"/>
        <w:jc w:val="both"/>
        <w:rPr/>
      </w:pPr>
      <w:r>
        <w:rPr/>
        <w:t>Обекти от спортната инфраструктура с модернизирана МТБ – 1 бр.</w:t>
      </w:r>
    </w:p>
    <w:p>
      <w:pPr>
        <w:pStyle w:val="Normal"/>
        <w:spacing w:before="60" w:after="0"/>
        <w:ind w:left="1134" w:hanging="0"/>
        <w:jc w:val="both"/>
        <w:rPr>
          <w:color w:val="943634"/>
          <w:highlight w:val="yellow"/>
        </w:rPr>
      </w:pPr>
      <w:r>
        <w:rPr>
          <w:color w:val="943634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чна цел 4: Осигуряване на устройственото планиране и инвестиционното проектира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</w:rPr>
      </w:pPr>
      <w:r>
        <w:rPr>
          <w:b/>
        </w:rPr>
        <w:t>Разработване на устройствени планове и инвестиционни проекти за град Севлиево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Дял на публичните сгради в гр. Севлиево с РЗП над 500 кв. м с извършени енергийни обследвания – 10 %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Разработени инвестиционни проекти – 3 бр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лощ, осигурена с устройствени планове – 0 дка.</w:t>
      </w:r>
    </w:p>
    <w:p>
      <w:pPr>
        <w:pStyle w:val="Normal"/>
        <w:spacing w:before="60" w:after="0"/>
        <w:ind w:left="1622" w:hanging="1622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left="1622" w:hanging="1622"/>
        <w:rPr>
          <w:b/>
          <w:b/>
          <w:u w:val="single"/>
        </w:rPr>
      </w:pPr>
      <w:r>
        <w:rPr>
          <w:b/>
          <w:u w:val="single"/>
        </w:rPr>
        <w:t>Приоритет „Устойчиво развитие на вторични опорни центрове”</w:t>
      </w:r>
    </w:p>
    <w:p>
      <w:pPr>
        <w:pStyle w:val="Normal"/>
        <w:spacing w:before="60" w:after="0"/>
        <w:ind w:left="1622" w:hanging="162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Подобряване на качеството на информационните и комуникационните технологии (ИКТ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b/>
          <w:b/>
        </w:rPr>
      </w:pPr>
      <w:r>
        <w:rPr>
          <w:b/>
        </w:rPr>
        <w:t xml:space="preserve">Изграждане на широколентова инфраструктура; </w:t>
      </w:r>
    </w:p>
    <w:p>
      <w:pPr>
        <w:pStyle w:val="Normal"/>
        <w:numPr>
          <w:ilvl w:val="0"/>
          <w:numId w:val="10"/>
        </w:numPr>
        <w:spacing w:before="60" w:after="0"/>
        <w:ind w:left="1134" w:hanging="425"/>
        <w:jc w:val="both"/>
        <w:rPr/>
      </w:pPr>
      <w:r>
        <w:rPr/>
        <w:t xml:space="preserve">Дял от населението в селата с осигурен достъп до Интернет - 1 бр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2: Осигуряване на достъп на населението до основни услуги - здравни, социални,  образователни, културни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36"/>
        </w:numPr>
        <w:spacing w:before="60" w:after="0"/>
        <w:jc w:val="both"/>
        <w:rPr>
          <w:b/>
          <w:b/>
        </w:rPr>
      </w:pPr>
      <w:r>
        <w:rPr>
          <w:b/>
        </w:rPr>
        <w:t>Подобряване на инфраструктурата на детските градини и училищата;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  <w:r>
        <w:rPr/>
        <w:t>Дял на децата/учениците в подобрените обекти на образователната инфраструктура в селата – 10%.</w:t>
      </w:r>
    </w:p>
    <w:p>
      <w:pPr>
        <w:pStyle w:val="Normal"/>
        <w:numPr>
          <w:ilvl w:val="0"/>
          <w:numId w:val="47"/>
        </w:numPr>
        <w:spacing w:before="60" w:after="0"/>
        <w:ind w:left="993" w:hanging="360"/>
        <w:jc w:val="both"/>
        <w:rPr/>
      </w:pPr>
      <w:r>
        <w:rPr/>
        <w:t xml:space="preserve">Намаляване на потреблението на  енергия от обновените обекти на образователната инфраструктура в селата – 0 kWh. </w:t>
      </w:r>
    </w:p>
    <w:p>
      <w:pPr>
        <w:pStyle w:val="Normal"/>
        <w:numPr>
          <w:ilvl w:val="0"/>
          <w:numId w:val="47"/>
        </w:numPr>
        <w:spacing w:before="60" w:after="0"/>
        <w:ind w:left="993" w:hanging="360"/>
        <w:jc w:val="both"/>
        <w:rPr/>
      </w:pPr>
      <w:r>
        <w:rPr/>
        <w:t xml:space="preserve">Обекти от образователната инфраструктура в селата с подобрени енергийни и технически характеристики - 1 бр.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09" w:leader="none"/>
          <w:tab w:val="left" w:pos="993" w:leader="none"/>
        </w:tabs>
        <w:spacing w:before="60" w:after="0"/>
        <w:ind w:left="0" w:firstLine="709"/>
        <w:jc w:val="both"/>
        <w:rPr/>
      </w:pPr>
      <w:r>
        <w:rPr/>
        <w:t xml:space="preserve">Обекти от образователната инфраструктура в селата с подобрена МТБ – 1 бр. </w:t>
      </w:r>
    </w:p>
    <w:p>
      <w:pPr>
        <w:pStyle w:val="Normal"/>
        <w:tabs>
          <w:tab w:val="clear" w:pos="720"/>
          <w:tab w:val="left" w:pos="993" w:leader="none"/>
        </w:tabs>
        <w:spacing w:before="60" w:after="0"/>
        <w:ind w:left="709" w:hanging="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36"/>
        </w:numPr>
        <w:spacing w:before="60" w:after="0"/>
        <w:jc w:val="both"/>
        <w:rPr>
          <w:b/>
          <w:b/>
        </w:rPr>
      </w:pPr>
      <w:r>
        <w:rPr>
          <w:b/>
        </w:rPr>
        <w:t>Подобряване на социалната инфраструктур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/>
      </w:pPr>
      <w:r>
        <w:rPr/>
        <w:t>Лица в селата, ползващи се от обновените социални услуги –169 бр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>
          <w:color w:val="943634"/>
        </w:rPr>
      </w:pPr>
      <w:r>
        <w:rPr/>
        <w:t>Подобрени обекти за социалните услуги в селата - 7 бр</w:t>
      </w:r>
      <w:r>
        <w:rPr>
          <w:color w:val="943634"/>
        </w:rPr>
        <w:t>.</w:t>
      </w:r>
      <w:r>
        <w:rPr/>
        <w:tab/>
      </w:r>
    </w:p>
    <w:p>
      <w:pPr>
        <w:pStyle w:val="Normal"/>
        <w:numPr>
          <w:ilvl w:val="0"/>
          <w:numId w:val="36"/>
        </w:numPr>
        <w:spacing w:before="60" w:after="0"/>
        <w:jc w:val="both"/>
        <w:rPr>
          <w:b/>
          <w:b/>
        </w:rPr>
      </w:pPr>
      <w:r>
        <w:rPr>
          <w:b/>
        </w:rPr>
        <w:t xml:space="preserve">Подобряване на културната инфраструктура; </w:t>
      </w:r>
    </w:p>
    <w:p>
      <w:pPr>
        <w:pStyle w:val="Normal"/>
        <w:numPr>
          <w:ilvl w:val="0"/>
          <w:numId w:val="41"/>
        </w:numPr>
        <w:spacing w:before="60" w:after="0"/>
        <w:ind w:left="993" w:hanging="284"/>
        <w:jc w:val="both"/>
        <w:rPr/>
      </w:pPr>
      <w:r>
        <w:rPr/>
        <w:t>Намаляване на потреблението на  енергия от обновените обекти на културната инфраструктура в селата - 0 kWh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/>
      </w:pPr>
      <w:r>
        <w:rPr/>
        <w:t>Обекти от културната инфраструктура в селата с подобрени енергийни и технически характеристики – 1 бр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/>
      </w:pPr>
      <w:r>
        <w:rPr/>
        <w:t xml:space="preserve">Обекти от културната инфраструктура в селата с подобрена МТБ - 0 бр. </w:t>
      </w:r>
    </w:p>
    <w:p>
      <w:pPr>
        <w:pStyle w:val="Normal"/>
        <w:tabs>
          <w:tab w:val="clear" w:pos="720"/>
          <w:tab w:val="left" w:pos="993" w:leader="none"/>
        </w:tabs>
        <w:spacing w:before="60" w:after="0"/>
        <w:ind w:left="709" w:hanging="0"/>
        <w:jc w:val="both"/>
        <w:rPr>
          <w:color w:val="943634"/>
          <w:highlight w:val="yellow"/>
        </w:rPr>
      </w:pPr>
      <w:r>
        <w:rPr>
          <w:color w:val="943634"/>
          <w:highlight w:val="yellow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3: Осигуряване на качествена жизнена среда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36"/>
        </w:numPr>
        <w:spacing w:before="60" w:after="0"/>
        <w:jc w:val="both"/>
        <w:rPr>
          <w:b/>
          <w:b/>
        </w:rPr>
      </w:pPr>
      <w:r>
        <w:rPr>
          <w:b/>
        </w:rPr>
        <w:t>Подобряване на облика на селата;</w:t>
      </w:r>
    </w:p>
    <w:p>
      <w:pPr>
        <w:pStyle w:val="Normal"/>
        <w:numPr>
          <w:ilvl w:val="0"/>
          <w:numId w:val="4"/>
        </w:numPr>
        <w:spacing w:before="60" w:after="0"/>
        <w:ind w:left="709" w:hanging="360"/>
        <w:jc w:val="both"/>
        <w:rPr/>
      </w:pPr>
      <w:r>
        <w:rPr/>
        <w:t>Дял на население, пряко облагодетелствано от подобрената жизнена среда в селата – 30%.</w:t>
      </w:r>
    </w:p>
    <w:p>
      <w:pPr>
        <w:pStyle w:val="Normal"/>
        <w:numPr>
          <w:ilvl w:val="0"/>
          <w:numId w:val="4"/>
        </w:numPr>
        <w:spacing w:before="60" w:after="0"/>
        <w:ind w:left="709" w:hanging="360"/>
        <w:jc w:val="both"/>
        <w:rPr/>
      </w:pPr>
      <w:r>
        <w:rPr/>
        <w:t>Реабилитирани публични пространства в селата – 150 кв. м.</w:t>
      </w:r>
    </w:p>
    <w:p>
      <w:pPr>
        <w:pStyle w:val="Normal"/>
        <w:numPr>
          <w:ilvl w:val="0"/>
          <w:numId w:val="4"/>
        </w:numPr>
        <w:spacing w:before="60" w:after="0"/>
        <w:ind w:left="709" w:hanging="360"/>
        <w:jc w:val="both"/>
        <w:rPr/>
      </w:pPr>
      <w:r>
        <w:rPr>
          <w:color w:val="000000"/>
        </w:rPr>
        <w:t xml:space="preserve">Реабилитирана улична инфраструктура в селата – 12789  </w:t>
      </w:r>
      <w:r>
        <w:rPr>
          <w:color w:val="3C4043"/>
          <w:sz w:val="21"/>
          <w:szCs w:val="21"/>
          <w:shd w:fill="FFFFFF" w:val="clear"/>
        </w:rPr>
        <w:t>м</w:t>
      </w:r>
      <w:r>
        <w:rPr>
          <w:color w:val="3C4043"/>
          <w:shd w:fill="FFFFFF" w:val="clear"/>
          <w:vertAlign w:val="superscript"/>
        </w:rPr>
        <w:t>2</w:t>
      </w:r>
      <w:r>
        <w:rPr>
          <w:color w:val="000000"/>
        </w:rPr>
        <w:t xml:space="preserve">. </w:t>
      </w:r>
    </w:p>
    <w:p>
      <w:pPr>
        <w:pStyle w:val="Normal"/>
        <w:spacing w:before="60" w:after="0"/>
        <w:ind w:left="709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4: Подобряване на проектната готовност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36"/>
        </w:numPr>
        <w:spacing w:before="60" w:after="0"/>
        <w:jc w:val="both"/>
        <w:rPr>
          <w:b/>
          <w:b/>
        </w:rPr>
      </w:pPr>
      <w:r>
        <w:rPr>
          <w:b/>
        </w:rPr>
        <w:t>Осигуряване на инвестиционното проектиране;</w:t>
      </w:r>
    </w:p>
    <w:p>
      <w:pPr>
        <w:pStyle w:val="Normal"/>
        <w:numPr>
          <w:ilvl w:val="0"/>
          <w:numId w:val="34"/>
        </w:numPr>
        <w:spacing w:before="60" w:after="0"/>
        <w:ind w:left="709" w:hanging="360"/>
        <w:jc w:val="both"/>
        <w:rPr/>
      </w:pPr>
      <w:r>
        <w:rPr/>
        <w:t xml:space="preserve">Дял на публични сгради в селата с РЗП над 500 </w:t>
      </w:r>
      <w:r>
        <w:rPr>
          <w:color w:val="3C4043"/>
          <w:sz w:val="21"/>
          <w:szCs w:val="21"/>
          <w:shd w:fill="FFFFFF" w:val="clear"/>
        </w:rPr>
        <w:t>м</w:t>
      </w:r>
      <w:r>
        <w:rPr>
          <w:color w:val="3C4043"/>
          <w:shd w:fill="FFFFFF" w:val="clear"/>
          <w:vertAlign w:val="superscript"/>
        </w:rPr>
        <w:t>2</w:t>
      </w:r>
      <w:r>
        <w:rPr/>
        <w:t xml:space="preserve"> с извършени енергийни обследвания - 5 %. </w:t>
      </w:r>
    </w:p>
    <w:p>
      <w:pPr>
        <w:pStyle w:val="Normal"/>
        <w:numPr>
          <w:ilvl w:val="0"/>
          <w:numId w:val="34"/>
        </w:numPr>
        <w:spacing w:before="60" w:after="0"/>
        <w:ind w:left="709" w:hanging="360"/>
        <w:jc w:val="both"/>
        <w:rPr/>
      </w:pPr>
      <w:r>
        <w:rPr/>
        <w:t>Разработени инвестиционни проекти - 2 бр.</w:t>
      </w:r>
    </w:p>
    <w:p>
      <w:pPr>
        <w:pStyle w:val="Normal"/>
        <w:spacing w:before="60" w:after="0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ind w:left="1622" w:hanging="1622"/>
        <w:rPr>
          <w:b/>
          <w:b/>
          <w:i/>
          <w:i/>
          <w:color w:val="000000"/>
          <w:highlight w:val="yellow"/>
          <w:u w:val="single"/>
        </w:rPr>
      </w:pPr>
      <w:r>
        <w:rPr>
          <w:b/>
          <w:color w:val="000000"/>
          <w:u w:val="single"/>
        </w:rPr>
        <w:t xml:space="preserve">Приоритет  </w:t>
      </w:r>
      <w:r>
        <w:rPr>
          <w:b/>
          <w:i/>
          <w:color w:val="000000"/>
          <w:u w:val="single"/>
        </w:rPr>
        <w:t>„</w:t>
      </w:r>
      <w:r>
        <w:rPr>
          <w:b/>
          <w:color w:val="000000"/>
          <w:u w:val="single"/>
        </w:rPr>
        <w:t>Развитие на транспортната и екологична инфраструктура”</w:t>
      </w:r>
    </w:p>
    <w:p>
      <w:pPr>
        <w:pStyle w:val="Normal"/>
        <w:spacing w:before="60" w:after="0"/>
        <w:jc w:val="both"/>
        <w:rPr>
          <w:b/>
          <w:b/>
          <w:color w:val="000000"/>
        </w:rPr>
      </w:pPr>
      <w:r>
        <w:rPr>
          <w:b/>
          <w:color w:val="000000"/>
        </w:rPr>
        <w:t>Специфична цел 1: Подобряване на мобилността и свързаността с общинския център</w:t>
      </w:r>
    </w:p>
    <w:p>
      <w:pPr>
        <w:pStyle w:val="Normal"/>
        <w:spacing w:before="60" w:after="0"/>
        <w:jc w:val="both"/>
        <w:rPr>
          <w:b/>
          <w:b/>
          <w:color w:val="000000"/>
        </w:rPr>
      </w:pPr>
      <w:r>
        <w:rPr>
          <w:b/>
          <w:color w:val="000000"/>
        </w:rPr>
        <w:t>Мерки:</w:t>
      </w:r>
    </w:p>
    <w:p>
      <w:pPr>
        <w:pStyle w:val="Normal"/>
        <w:numPr>
          <w:ilvl w:val="0"/>
          <w:numId w:val="26"/>
        </w:numPr>
        <w:spacing w:before="6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хабилитация на общинската пътна мрежа и съоръжения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>
          <w:color w:val="000000"/>
        </w:rPr>
      </w:pPr>
      <w:r>
        <w:rPr>
          <w:color w:val="000000"/>
        </w:rPr>
        <w:t>Население, ползващо ремонтирана пътна мрежа – 13 500 жител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>
          <w:color w:val="000000"/>
        </w:rPr>
      </w:pPr>
      <w:r>
        <w:rPr>
          <w:color w:val="000000"/>
        </w:rPr>
        <w:t>Дял на населението с подобрена свързаност с общинския център - 27 %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/>
      </w:pPr>
      <w:r>
        <w:rPr>
          <w:color w:val="000000"/>
        </w:rPr>
        <w:t xml:space="preserve">Дължина на ремонтирани общински пътища – 8427 </w:t>
      </w:r>
      <w:r>
        <w:rPr>
          <w:color w:val="3C4043"/>
          <w:sz w:val="21"/>
          <w:szCs w:val="21"/>
          <w:shd w:fill="FFFFFF" w:val="clear"/>
        </w:rPr>
        <w:t>м</w:t>
      </w:r>
      <w:r>
        <w:rPr>
          <w:color w:val="3C4043"/>
          <w:shd w:fill="FFFFFF" w:val="clear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before="60" w:after="0"/>
        <w:ind w:left="0" w:firstLine="709"/>
        <w:jc w:val="both"/>
        <w:rPr>
          <w:color w:val="000000"/>
        </w:rPr>
      </w:pPr>
      <w:r>
        <w:rPr>
          <w:color w:val="000000"/>
        </w:rPr>
        <w:t>Ремонтирани пътни съоръжения – 0 бр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Специфична цел 2: </w:t>
      </w:r>
      <w:r>
        <w:rPr>
          <w:b/>
          <w:bCs/>
        </w:rPr>
        <w:t>Опазване на околната среда и възстановяване на биологичното разнообрази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45"/>
        </w:numPr>
        <w:spacing w:before="60" w:after="0"/>
        <w:rPr>
          <w:b/>
          <w:b/>
        </w:rPr>
      </w:pPr>
      <w:r>
        <w:rPr>
          <w:b/>
        </w:rPr>
        <w:t xml:space="preserve">Рехабилитация на инфраструктура за водоснабдяване; </w:t>
      </w:r>
    </w:p>
    <w:p>
      <w:pPr>
        <w:pStyle w:val="Normal"/>
        <w:numPr>
          <w:ilvl w:val="0"/>
          <w:numId w:val="35"/>
        </w:numPr>
        <w:spacing w:before="60" w:after="0"/>
        <w:ind w:left="567" w:hanging="141"/>
        <w:rPr/>
      </w:pPr>
      <w:r>
        <w:rPr/>
        <w:t>Дял на населението с подобрено водоснабдяване – 1,67 %.</w:t>
      </w:r>
    </w:p>
    <w:p>
      <w:pPr>
        <w:pStyle w:val="Normal"/>
        <w:numPr>
          <w:ilvl w:val="0"/>
          <w:numId w:val="35"/>
        </w:numPr>
        <w:spacing w:before="60" w:after="0"/>
        <w:ind w:left="567" w:hanging="141"/>
        <w:rPr/>
      </w:pPr>
      <w:r>
        <w:rPr/>
        <w:t>Брой ново изградени източници за питейна вода – 1 бр.</w:t>
      </w:r>
    </w:p>
    <w:p>
      <w:pPr>
        <w:pStyle w:val="Normal"/>
        <w:numPr>
          <w:ilvl w:val="0"/>
          <w:numId w:val="35"/>
        </w:numPr>
        <w:spacing w:before="60" w:after="0"/>
        <w:ind w:left="709" w:hanging="283"/>
        <w:rPr/>
      </w:pPr>
      <w:r>
        <w:rPr/>
        <w:t xml:space="preserve">Рехабилитирана/разширена водопроводна мрежа – 967 метра. </w:t>
      </w:r>
    </w:p>
    <w:p>
      <w:pPr>
        <w:pStyle w:val="Normal"/>
        <w:numPr>
          <w:ilvl w:val="0"/>
          <w:numId w:val="45"/>
        </w:numPr>
        <w:spacing w:before="60" w:after="0"/>
        <w:rPr/>
      </w:pPr>
      <w:r>
        <w:rPr>
          <w:b/>
          <w:bCs/>
        </w:rPr>
        <w:t>Изграждане и рехабилитация на канализационна инфраструктура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ind w:left="709" w:hanging="360"/>
        <w:rPr/>
      </w:pPr>
      <w:r>
        <w:rPr/>
        <w:t>Реабилитирана/разширена канализационна мрежа –36,00 метра.</w:t>
      </w:r>
    </w:p>
    <w:p>
      <w:pPr>
        <w:pStyle w:val="Normal"/>
        <w:numPr>
          <w:ilvl w:val="0"/>
          <w:numId w:val="6"/>
        </w:numPr>
        <w:spacing w:before="60" w:after="0"/>
        <w:ind w:left="709" w:hanging="360"/>
        <w:rPr/>
      </w:pPr>
      <w:r>
        <w:rPr/>
        <w:t xml:space="preserve">Населени места с реабилитирана канализационна инфраструктура – 1 бр. </w:t>
      </w:r>
    </w:p>
    <w:p>
      <w:pPr>
        <w:pStyle w:val="Normal"/>
        <w:spacing w:before="60" w:after="0"/>
        <w:ind w:left="349" w:hanging="0"/>
        <w:rPr/>
      </w:pPr>
      <w:r>
        <w:rPr/>
        <w:t>с. П. Славейков (36м реконструкция  ø500/SN8 + 2 РШ)</w:t>
      </w:r>
    </w:p>
    <w:p>
      <w:pPr>
        <w:pStyle w:val="Normal"/>
        <w:numPr>
          <w:ilvl w:val="0"/>
          <w:numId w:val="45"/>
        </w:numPr>
        <w:spacing w:before="60" w:after="0"/>
        <w:rPr>
          <w:b/>
          <w:b/>
        </w:rPr>
      </w:pPr>
      <w:r>
        <w:rPr>
          <w:b/>
        </w:rPr>
        <w:t>Изграждане на инфраструктура в сектор Отпадъци;</w:t>
      </w:r>
    </w:p>
    <w:p>
      <w:pPr>
        <w:pStyle w:val="Normal"/>
        <w:numPr>
          <w:ilvl w:val="0"/>
          <w:numId w:val="28"/>
        </w:numPr>
        <w:spacing w:before="60" w:after="0"/>
        <w:ind w:left="709" w:hanging="360"/>
        <w:rPr/>
      </w:pPr>
      <w:r>
        <w:rPr/>
        <w:t xml:space="preserve">Население, възползващо се от ново изградена инфраструктура за управление на разделно събрани отпадъци – 25 458 </w:t>
      </w:r>
      <w:r>
        <w:rPr>
          <w:color w:val="000000"/>
          <w:lang w:val="ru-RU"/>
        </w:rPr>
        <w:t>жители  (</w:t>
      </w:r>
      <w:r>
        <w:rPr>
          <w:color w:val="000000"/>
        </w:rPr>
        <w:t>данни</w:t>
      </w:r>
      <w:r>
        <w:rPr>
          <w:color w:val="000000"/>
          <w:lang w:val="ru-RU"/>
        </w:rPr>
        <w:t xml:space="preserve"> ГРАО 15.12.2019г.)</w:t>
      </w:r>
    </w:p>
    <w:p>
      <w:pPr>
        <w:pStyle w:val="Normal"/>
        <w:numPr>
          <w:ilvl w:val="0"/>
          <w:numId w:val="28"/>
        </w:numPr>
        <w:spacing w:before="60" w:after="0"/>
        <w:ind w:left="709" w:hanging="360"/>
        <w:rPr/>
      </w:pPr>
      <w:r>
        <w:rPr/>
        <w:t>Брой и площ на закрити и рекултивирани нерегламентирани сметища - 12бр. / 5 дка.</w:t>
      </w:r>
    </w:p>
    <w:p>
      <w:pPr>
        <w:pStyle w:val="Normal"/>
        <w:numPr>
          <w:ilvl w:val="0"/>
          <w:numId w:val="28"/>
        </w:numPr>
        <w:spacing w:before="60" w:after="0"/>
        <w:ind w:left="709" w:hanging="360"/>
        <w:rPr/>
      </w:pPr>
      <w:r>
        <w:rPr/>
        <w:t>Брой ново изградени инсталации за управление на отпадъци - 1 бр.</w:t>
      </w:r>
    </w:p>
    <w:p>
      <w:pPr>
        <w:pStyle w:val="Normal"/>
        <w:numPr>
          <w:ilvl w:val="0"/>
          <w:numId w:val="45"/>
        </w:numPr>
        <w:spacing w:before="60" w:after="0"/>
        <w:rPr>
          <w:b/>
          <w:b/>
        </w:rPr>
      </w:pPr>
      <w:r>
        <w:rPr>
          <w:b/>
        </w:rPr>
        <w:t>Подобряване на инфраструктурата за превенция на риска от наводнения и свлачища;</w:t>
      </w:r>
    </w:p>
    <w:p>
      <w:pPr>
        <w:pStyle w:val="Normal"/>
        <w:numPr>
          <w:ilvl w:val="0"/>
          <w:numId w:val="40"/>
        </w:numPr>
        <w:spacing w:before="60" w:after="0"/>
        <w:ind w:left="709" w:hanging="283"/>
        <w:rPr/>
      </w:pPr>
      <w:r>
        <w:rPr/>
        <w:t>Население, облагодетелствано от мерки за превенция от наводнения и свлачища – 1 бр.</w:t>
      </w:r>
    </w:p>
    <w:p>
      <w:pPr>
        <w:pStyle w:val="Normal"/>
        <w:numPr>
          <w:ilvl w:val="0"/>
          <w:numId w:val="40"/>
        </w:numPr>
        <w:spacing w:before="60" w:after="0"/>
        <w:ind w:left="709" w:hanging="283"/>
        <w:rPr/>
      </w:pPr>
      <w:r>
        <w:rPr/>
        <w:t xml:space="preserve">Укрепени площи срещу свлачищни процеси – 0  </w:t>
      </w:r>
    </w:p>
    <w:p>
      <w:pPr>
        <w:pStyle w:val="Normal"/>
        <w:numPr>
          <w:ilvl w:val="0"/>
          <w:numId w:val="45"/>
        </w:numPr>
        <w:spacing w:before="60" w:after="0"/>
        <w:rPr>
          <w:b/>
          <w:b/>
          <w:color w:val="000000"/>
        </w:rPr>
      </w:pPr>
      <w:r>
        <w:rPr>
          <w:b/>
          <w:color w:val="000000"/>
        </w:rPr>
        <w:t>Изготвяне и актуализиране на планове за защита и управление на ЗЗ и ЗТ.</w:t>
      </w:r>
    </w:p>
    <w:p>
      <w:pPr>
        <w:pStyle w:val="Normal"/>
        <w:numPr>
          <w:ilvl w:val="0"/>
          <w:numId w:val="25"/>
        </w:numPr>
        <w:spacing w:before="60" w:after="0"/>
        <w:ind w:left="709" w:hanging="360"/>
        <w:rPr>
          <w:color w:val="000000"/>
        </w:rPr>
      </w:pPr>
      <w:r>
        <w:rPr>
          <w:color w:val="000000"/>
        </w:rPr>
        <w:t xml:space="preserve">Площ на защитени територии с разработен план за управление – 1723.78 ха. </w:t>
      </w:r>
    </w:p>
    <w:p>
      <w:pPr>
        <w:pStyle w:val="Normal"/>
        <w:spacing w:before="6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Приоритет „Развитие на високопроизводителна индустриална база и модерна иновативна инфраструктура”</w:t>
      </w:r>
    </w:p>
    <w:p>
      <w:pPr>
        <w:pStyle w:val="Normal"/>
        <w:spacing w:before="60" w:after="0"/>
        <w:ind w:left="1622" w:hanging="16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Насърчаване на предприемачеството и развитието на малкия и среден бизнес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1"/>
        </w:numPr>
        <w:spacing w:before="60" w:after="0"/>
        <w:jc w:val="both"/>
        <w:rPr>
          <w:b/>
          <w:b/>
        </w:rPr>
      </w:pPr>
      <w:r>
        <w:rPr>
          <w:b/>
        </w:rPr>
        <w:t xml:space="preserve">Развитие на инфраструктурата на индустриалните зони. </w:t>
        <w:tab/>
      </w:r>
    </w:p>
    <w:p>
      <w:pPr>
        <w:pStyle w:val="Normal"/>
        <w:numPr>
          <w:ilvl w:val="0"/>
          <w:numId w:val="7"/>
        </w:numPr>
        <w:spacing w:before="60" w:after="0"/>
        <w:ind w:left="2835" w:hanging="2409"/>
        <w:jc w:val="both"/>
        <w:rPr/>
      </w:pPr>
      <w:r>
        <w:rPr/>
        <w:t>Фирми, възползващи се от изградената инфраструктура - 0 бр.</w:t>
      </w:r>
    </w:p>
    <w:p>
      <w:pPr>
        <w:pStyle w:val="Normal"/>
        <w:numPr>
          <w:ilvl w:val="0"/>
          <w:numId w:val="7"/>
        </w:numPr>
        <w:spacing w:before="60" w:after="0"/>
        <w:ind w:left="709" w:hanging="283"/>
        <w:jc w:val="both"/>
        <w:rPr/>
      </w:pPr>
      <w:r>
        <w:rPr/>
        <w:t xml:space="preserve">Площ индустриални зони с ново изградена инфраструктура – 0 дка </w:t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/>
        <w:tab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2: Насърчаване на сътрудничеството и подкрепата за местния бизнес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>Повишаване на качеството на предоставяните услуги на бизнеса.</w:t>
      </w:r>
    </w:p>
    <w:p>
      <w:pPr>
        <w:pStyle w:val="Normal"/>
        <w:numPr>
          <w:ilvl w:val="0"/>
          <w:numId w:val="44"/>
        </w:numPr>
        <w:spacing w:before="60" w:after="0"/>
        <w:ind w:left="709" w:hanging="283"/>
        <w:jc w:val="both"/>
        <w:rPr/>
      </w:pPr>
      <w:r>
        <w:rPr/>
        <w:t>Ново въведени общински услуги за бизнеса - 0 бр.</w:t>
      </w:r>
    </w:p>
    <w:p>
      <w:pPr>
        <w:pStyle w:val="Normal"/>
        <w:numPr>
          <w:ilvl w:val="0"/>
          <w:numId w:val="44"/>
        </w:numPr>
        <w:spacing w:before="60" w:after="0"/>
        <w:ind w:left="709" w:hanging="283"/>
        <w:jc w:val="both"/>
        <w:rPr/>
      </w:pPr>
      <w:r>
        <w:rPr/>
        <w:t>Подобрени общински услуги за бизнеса - 8 бр.</w:t>
      </w:r>
    </w:p>
    <w:p>
      <w:pPr>
        <w:pStyle w:val="Normal"/>
        <w:spacing w:before="60" w:after="0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„Популяризиране на културно-историческото и природно наследство и развитие на туризма“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Насърчаване развитието на местния туризъм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>Инвестиции в инфраструктура за туризъм и отдих;</w:t>
      </w:r>
    </w:p>
    <w:p>
      <w:pPr>
        <w:pStyle w:val="Normal"/>
        <w:numPr>
          <w:ilvl w:val="0"/>
          <w:numId w:val="27"/>
        </w:numPr>
        <w:spacing w:before="60" w:after="0"/>
        <w:ind w:left="709" w:hanging="360"/>
        <w:jc w:val="both"/>
        <w:rPr/>
      </w:pPr>
      <w:r>
        <w:rPr/>
        <w:t>Туристически обекти с подобрен достъп - 0 бр.</w:t>
      </w:r>
    </w:p>
    <w:p>
      <w:pPr>
        <w:pStyle w:val="Normal"/>
        <w:numPr>
          <w:ilvl w:val="0"/>
          <w:numId w:val="27"/>
        </w:numPr>
        <w:spacing w:before="60" w:after="0"/>
        <w:ind w:left="709" w:hanging="360"/>
        <w:jc w:val="both"/>
        <w:rPr/>
      </w:pPr>
      <w:r>
        <w:rPr/>
        <w:t>Посещения на подобрените туристически обекти – 0 бр.</w:t>
      </w:r>
    </w:p>
    <w:p>
      <w:pPr>
        <w:pStyle w:val="Normal"/>
        <w:spacing w:before="6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„Осигуряване на възможности за заетост и за повишаване на жизненото равнище“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Постигане на социално сближаване и включване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 xml:space="preserve">Постигане на социално сближаване чрез осигуряване на заетост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before="60" w:after="0"/>
        <w:ind w:left="0" w:firstLine="709"/>
        <w:jc w:val="both"/>
        <w:rPr>
          <w:color w:val="FF0000"/>
        </w:rPr>
      </w:pPr>
      <w:r>
        <w:rPr/>
        <w:t>Население, включено в проектите за временна заетост - 0 бр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spacing w:before="60" w:after="0"/>
        <w:ind w:left="709" w:hanging="0"/>
        <w:jc w:val="both"/>
        <w:rPr/>
      </w:pPr>
      <w:r>
        <w:rPr/>
        <w:t>Създадени работни места в социалното предприятие – 7 бр.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>Разработване и въвеждане на мерки за осигуряване на условия за промоция на здраве и профилактика на болестите сред уязвимите групи.</w:t>
      </w:r>
    </w:p>
    <w:p>
      <w:pPr>
        <w:pStyle w:val="Normal"/>
        <w:numPr>
          <w:ilvl w:val="0"/>
          <w:numId w:val="30"/>
        </w:numPr>
        <w:spacing w:before="60" w:after="0"/>
        <w:jc w:val="both"/>
        <w:rPr/>
      </w:pPr>
      <w:r>
        <w:rPr/>
        <w:t xml:space="preserve">Информационни кампании за промоция на здраве и профилактика - 1 бр. 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„Администрацията в услуга на гражданите и устойчиво местно развитие“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Осигуряване на качествени и достъпни обществени услуги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>Подобряване управлението на процесите и дейностите в общинската администрация.</w:t>
      </w:r>
    </w:p>
    <w:p>
      <w:pPr>
        <w:pStyle w:val="Normal"/>
        <w:numPr>
          <w:ilvl w:val="0"/>
          <w:numId w:val="37"/>
        </w:numPr>
        <w:spacing w:before="60" w:after="0"/>
        <w:jc w:val="both"/>
        <w:rPr/>
      </w:pPr>
      <w:r>
        <w:rPr/>
        <w:t>Степен на въвеждане на електронното управление– 30 %.</w:t>
      </w:r>
    </w:p>
    <w:p>
      <w:pPr>
        <w:pStyle w:val="Normal"/>
        <w:numPr>
          <w:ilvl w:val="0"/>
          <w:numId w:val="37"/>
        </w:numPr>
        <w:spacing w:before="60" w:after="0"/>
        <w:jc w:val="both"/>
        <w:rPr/>
      </w:pPr>
      <w:r>
        <w:rPr/>
        <w:t>Административни услуги, предоставяни по електронен път - 0 бр.</w:t>
      </w:r>
    </w:p>
    <w:p>
      <w:pPr>
        <w:pStyle w:val="Normal"/>
        <w:numPr>
          <w:ilvl w:val="0"/>
          <w:numId w:val="37"/>
        </w:numPr>
        <w:spacing w:before="60" w:after="0"/>
        <w:jc w:val="both"/>
        <w:rPr/>
      </w:pPr>
      <w:r>
        <w:rPr/>
        <w:t>Обучения, свързани с въвеждането на електронното управление – 2 бр.</w:t>
      </w:r>
    </w:p>
    <w:p>
      <w:pPr>
        <w:pStyle w:val="Normal"/>
        <w:numPr>
          <w:ilvl w:val="0"/>
          <w:numId w:val="37"/>
        </w:numPr>
        <w:spacing w:before="60" w:after="0"/>
        <w:jc w:val="both"/>
        <w:rPr/>
      </w:pPr>
      <w:r>
        <w:rPr/>
        <w:t>Обучени служители  във връзка с въвеждането на електронното управление - 4 бр.</w:t>
      </w:r>
    </w:p>
    <w:p>
      <w:pPr>
        <w:pStyle w:val="Normal"/>
        <w:spacing w:before="60" w:after="0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2: Подобряване на процеса на разработване и прилагане на политики за местно развити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Мерки: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>Усъвършенстване на капацитета за разработване и изпълнение на политики за местно развити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before="60" w:after="0"/>
        <w:ind w:left="567" w:hanging="0"/>
        <w:jc w:val="both"/>
        <w:rPr/>
      </w:pPr>
      <w:r>
        <w:rPr/>
        <w:t xml:space="preserve">Успеваемост на кандидатстванията за финансиране (одобрени проектни предложение/подадени проектни предложение) –  35 %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before="60" w:after="0"/>
        <w:ind w:left="567" w:hanging="0"/>
        <w:jc w:val="both"/>
        <w:rPr/>
      </w:pPr>
      <w:r>
        <w:rPr/>
        <w:t>Обучения за усъвършенстване на капацитета – 6 бр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before="60" w:after="0"/>
        <w:ind w:left="567" w:hanging="0"/>
        <w:jc w:val="both"/>
        <w:rPr/>
      </w:pPr>
      <w:r>
        <w:rPr/>
        <w:t>Обучени служители на общинската администрация – 32 бр.</w:t>
      </w:r>
    </w:p>
    <w:p>
      <w:pPr>
        <w:pStyle w:val="Normal"/>
        <w:numPr>
          <w:ilvl w:val="0"/>
          <w:numId w:val="29"/>
        </w:numPr>
        <w:spacing w:before="60" w:after="0"/>
        <w:jc w:val="both"/>
        <w:rPr>
          <w:b/>
          <w:b/>
        </w:rPr>
      </w:pPr>
      <w:r>
        <w:rPr>
          <w:b/>
        </w:rPr>
        <w:t>Мониторинг и контрол на изпълнението на общински политики за местно развитие.</w:t>
      </w:r>
    </w:p>
    <w:p>
      <w:pPr>
        <w:pStyle w:val="Normal"/>
        <w:numPr>
          <w:ilvl w:val="0"/>
          <w:numId w:val="39"/>
        </w:numPr>
        <w:spacing w:before="60" w:after="0"/>
        <w:jc w:val="both"/>
        <w:rPr/>
      </w:pPr>
      <w:r>
        <w:rPr/>
        <w:t>Извършени оценки - 0 бр.</w:t>
      </w:r>
    </w:p>
    <w:p>
      <w:pPr>
        <w:pStyle w:val="Normal"/>
        <w:spacing w:before="60" w:after="0"/>
        <w:ind w:firstLine="709"/>
        <w:jc w:val="both"/>
        <w:rPr/>
      </w:pPr>
      <w:r>
        <w:rPr/>
      </w:r>
    </w:p>
    <w:p>
      <w:pPr>
        <w:pStyle w:val="Normal"/>
        <w:spacing w:before="60" w:after="0"/>
        <w:ind w:firstLine="709"/>
        <w:jc w:val="center"/>
        <w:rPr>
          <w:b/>
          <w:b/>
        </w:rPr>
      </w:pPr>
      <w:r>
        <w:rPr>
          <w:b/>
        </w:rPr>
        <w:t>ІІ. АНАЛИЗ И НАБЛЮДЕНИЕ НА ИЗПЪЛНЕНИТЕ ДЕЙНОСТИ И ИНДИКАТОРИ</w:t>
      </w:r>
    </w:p>
    <w:p>
      <w:pPr>
        <w:pStyle w:val="Normal"/>
        <w:spacing w:before="60" w:after="0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От така представяната информация на индикаторите по приоритети, цели и мерки и направения сравнителен анализ на планираните дейности и инвестиции, може да се направи следното обобщение, което характеризира и цялостно изпълнение на Общински план за развитие на община Севлиево за 2019г.   </w:t>
      </w:r>
    </w:p>
    <w:p>
      <w:pPr>
        <w:pStyle w:val="Normal"/>
        <w:spacing w:before="60" w:after="0"/>
        <w:ind w:firstLine="709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 „Устойчиво градско развитие”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1: Повишаване на енергийната ефективност и техническите характеристики на административните сгради и жилищния сектор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ез 2019 г. община Севлиево, продължава изпълнението на мерки за енергийна ефективност, финансирани от Оперативна програма „Региони в растеж“ 2014 – 2020 г. В процес на изпълнение е проекта </w:t>
      </w:r>
      <w:r>
        <w:rPr>
          <w:bCs/>
          <w:color w:val="000000"/>
        </w:rPr>
        <w:t xml:space="preserve">„Въвеждане на мерки за енергийна ефективност в административната сграда на Община Севлиево“ на стойност </w:t>
      </w:r>
      <w:r>
        <w:rPr/>
        <w:t>1 138 213.31 лева.</w:t>
      </w:r>
    </w:p>
    <w:p>
      <w:pPr>
        <w:pStyle w:val="Normal"/>
        <w:jc w:val="both"/>
        <w:rPr/>
      </w:pPr>
      <w:r>
        <w:rPr/>
        <w:t xml:space="preserve">Община Севлиево ще кандидатства с проектни предложения по процедура чрез подбор на проекти: BG16RFOP001-2.003 "Енергийна ефективност в периферните райони - 3", в рамките на Приоритетна ос 2 „Подкрепа за енергийна ефективност в опорни центрове в периферните райони ” на Оперативна програма „Региони в растеж“ 2014 – 2020. </w:t>
      </w:r>
    </w:p>
    <w:p>
      <w:pPr>
        <w:pStyle w:val="Normal"/>
        <w:spacing w:before="6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2: Повишаване привлекателността на общинския център.</w:t>
      </w:r>
    </w:p>
    <w:p>
      <w:pPr>
        <w:pStyle w:val="Normal"/>
        <w:spacing w:before="60" w:after="0"/>
        <w:ind w:firstLine="720"/>
        <w:jc w:val="both"/>
        <w:rPr/>
      </w:pPr>
      <w:r>
        <w:rPr/>
        <w:t>Ремонтирани са двадесет и две детски площадки на стойност 378 220 лева, като са подменени настилките и съоръженията. От тях седемнадесет се намират в четири детски градини в град Севлиево, една площадка в парк ,,Черничките“, една площадка на ул. ,,Стойчо Часовникаров“, две площадки в селата Душево и  Шумата. Изградена е една детска площадка по ПУДООС на ул. ,,Гочо Москов“ в град Севлиево. През 2019 година е изградено трасе за техническа инфраструктура – велоалея, в съчетание с ивица за пешеходно движение, свързваща урбанизираната територия през парк “Черничките“ със зоните за отдих (вилна зона „Севлиевски лозя“ и южната крайречна зона на р. Росица)“ . Инвестиционния проект е разделен на три основни етапа, като през 2019 г. се реализира  Етап I – участък 1.1, който е от км 0+343 до км 1+340, дължината му е 997 м.</w:t>
      </w:r>
    </w:p>
    <w:p>
      <w:pPr>
        <w:pStyle w:val="Normal"/>
        <w:spacing w:before="60" w:after="0"/>
        <w:ind w:firstLine="720"/>
        <w:jc w:val="both"/>
        <w:rPr/>
      </w:pPr>
      <w:r>
        <w:rPr/>
      </w:r>
    </w:p>
    <w:p>
      <w:pPr>
        <w:pStyle w:val="Normal"/>
        <w:spacing w:before="60" w:after="0"/>
        <w:ind w:firstLine="720"/>
        <w:jc w:val="both"/>
        <w:rPr/>
      </w:pPr>
      <w:r>
        <w:rPr/>
        <w:t>В средата на 2019 г. в град Севлиево бе изградена Алея на дарителите на стойност 24 000лева.Тя се намира  между галерия ,,Видима“ и център за езиково обучение ,,Видима“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з 2019 г. са ремонтирани 26 450 </w:t>
      </w:r>
      <w:r>
        <w:rPr>
          <w:color w:val="000000"/>
          <w:sz w:val="21"/>
          <w:szCs w:val="21"/>
          <w:shd w:fill="FFFFFF" w:val="clear"/>
        </w:rPr>
        <w:t>м</w:t>
      </w:r>
      <w:r>
        <w:rPr>
          <w:color w:val="000000"/>
          <w:shd w:fill="FFFFFF" w:val="clear"/>
          <w:vertAlign w:val="superscript"/>
        </w:rPr>
        <w:t>2</w:t>
      </w:r>
      <w:r>
        <w:rPr/>
        <w:t xml:space="preserve"> пътища на територията на общината, от които в селата са рехабилитирани 12 789 м2, 3854 </w:t>
      </w:r>
      <w:r>
        <w:rPr>
          <w:color w:val="000000"/>
          <w:sz w:val="21"/>
          <w:szCs w:val="21"/>
          <w:shd w:fill="FFFFFF" w:val="clear"/>
        </w:rPr>
        <w:t>м</w:t>
      </w:r>
      <w:r>
        <w:rPr>
          <w:color w:val="000000"/>
          <w:shd w:fill="FFFFFF" w:val="clear"/>
          <w:vertAlign w:val="superscript"/>
        </w:rPr>
        <w:t>2</w:t>
      </w:r>
      <w:r>
        <w:rPr/>
        <w:t xml:space="preserve"> изкърпване на дупки и участъци на улична мрежа в гр. Севлиево, 9707м2 изкърпване на дупки на общинска пътища, 5646 м2 ремонт на тротоари в гр. Севлиево - улици „Никола Петков“, ул.„Ненко Илиев“, „Стефан Пешев“, „Шипка“, „Света троица“, ул.„П.Р.Славейков“, ул.„Стара планина“, ул.„Еделвайс“ и „Втори юли“, ул.„Велчо Ночев“ и ж.к.,,Димитър Благоев“. В ж.к. „Митко Палаузов“ е изграден нов тротоар.</w:t>
      </w:r>
      <w:r>
        <w:rPr>
          <w:highlight w:val="yellow"/>
        </w:rPr>
        <w:t xml:space="preserve"> </w:t>
      </w:r>
      <w:r>
        <w:rPr/>
        <w:t>Ремонтирана е настилката по улица ,,Кирил и Методий“ в участъка от ул. ,, П. Р. Славейков“ до ул. ,, Стара планина“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ъс средства по Оперативна програма Региони в растеж 2014-2020 год. и държавния бюджет приключва проект на ОПУ-АПИ:</w:t>
      </w:r>
    </w:p>
    <w:p>
      <w:pPr>
        <w:pStyle w:val="Normal"/>
        <w:jc w:val="both"/>
        <w:rPr/>
      </w:pPr>
      <w:r>
        <w:rPr/>
        <w:t>„</w:t>
      </w:r>
      <w:r>
        <w:rPr/>
        <w:t>Рехабилитация на републикански път II-44 /Севлиево – Габрово/ – от км. 0 +000 до км. 14 +600“,като в участък от  км. 1 +075 до км. 4 +987</w:t>
      </w:r>
      <w:r>
        <w:rPr>
          <w:vertAlign w:val="superscript"/>
        </w:rPr>
        <w:t xml:space="preserve"> </w:t>
      </w:r>
      <w:r>
        <w:rPr/>
        <w:t>съвпада с улици в гр. Севлиево (ул. „Стефан Пешев”, ул. „Никола Д. Петков” и ул. „Марин Попов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з 2019 г. са монтирани 11 допълнителни пилона с 10 броя лампи в парк Казармите, също така са реконструирани  105 броя елементи на улично и парково осветление в гра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з 2019 г. е разширена съществуващата системата за видеонаблюдение и контрол в град Севлиево и  селата – Стоките, Кръвеник, Добромирка, Крамолин, и Агатово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3: Осигуряване на устойчиви, качествени и достъпни обществени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отношение на мерките, насочени към подобряване качеството на живот и насърчаване на социалното включване, се констатира, че през 2019 г. в Комплекса за социални услуги включващ Дневен център за деца с увреждания, Център за обществена подкрепа и Наблюдавано жилище са извършени текущи ремонти при възникнали неизправно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з 2019 г. в Общностния център, изграден по проекта за социално включване продължават да се предоставят различни видове услуги на деца от 0 до 7 годишна възраст и техните родители и близки с безвъзмездна финансова помощ от ОП РЧР, като общата стойност на проекта е 1078974,48  лв. и ще се продължи до края на 2020 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з 2019 г. общият брой на потребителите обхванати от услугите „Личен асистент“ и „Социален асистент“ са 150 и се финансират от Държавния бюджет съгласно Закон за личната помощ и ПМС №344 от 22.12.2018 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отношение на мерките, насочени към модернизиране на здравната инфраструктура през 2019 г. </w:t>
      </w:r>
      <w:r>
        <w:rPr>
          <w:shd w:fill="FFFFFF" w:val="clear"/>
        </w:rPr>
        <w:t>е ремонтирано е детско отделение 96 935лева  и е довършен ремонта на вътрешно отделно на МБАЛ ,,Стойчо Христов“ на стойност 99 245 лв. с ДДС. Изградена е спортна площадка  в междублоково пространство в ж.к.  „Димитър Благоев, град Севлиево на стойност 99 590 лв. с ДДС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През 2019 г. се ремонтира Центъра за подкрепа за личностно развитие (ЦПЛР) </w:t>
      </w:r>
      <w:r>
        <w:rPr>
          <w:bCs/>
          <w:shd w:fill="FFFFFF" w:val="clear"/>
        </w:rPr>
        <w:t>Детски комплекс „Йовко Йовков“.</w:t>
      </w:r>
      <w:r>
        <w:rPr>
          <w:shd w:fill="FFFFFF" w:val="clear"/>
        </w:rPr>
        <w:t xml:space="preserve"> Дейностите включват цялостно саниране на сградата, поставяне на нов ламинат и подмяна на осветлението в стаите с нови енергоспестяващи лампи. Ремонтът е на стойност 84 270 лева.</w:t>
      </w:r>
    </w:p>
    <w:p>
      <w:pPr>
        <w:pStyle w:val="Normal"/>
        <w:spacing w:before="60" w:after="0"/>
        <w:ind w:left="113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чна цел 4: Осигуряване на устройственото планиране и инвестиционното проектир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т целевата стойност на индикатора за целия период на действие на ОПР - 15 бр.  се наблюдава неизпълнение, като за 2019 година са изготвени 3 инвестиционни проекта.</w:t>
      </w:r>
    </w:p>
    <w:p>
      <w:pPr>
        <w:pStyle w:val="Normal"/>
        <w:spacing w:before="60" w:after="0"/>
        <w:ind w:left="1622" w:hanging="162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ind w:left="1622" w:hanging="1622"/>
        <w:rPr>
          <w:b/>
          <w:b/>
          <w:u w:val="single"/>
        </w:rPr>
      </w:pPr>
      <w:r>
        <w:rPr>
          <w:b/>
          <w:u w:val="single"/>
        </w:rPr>
        <w:t>Приоритет „Устойчиво развитие на вторични опорни центрове”</w:t>
      </w:r>
    </w:p>
    <w:p>
      <w:pPr>
        <w:pStyle w:val="Normal"/>
        <w:spacing w:before="60" w:after="0"/>
        <w:ind w:left="1622" w:hanging="162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Подобряване на качеството на информационните и комуникационните технологии (ИКТ)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Мярката по специфична цел 1 на приоритет „Устойчиво развитие на вторичните опорни центрове“ предвижда изграждане на точки за достъп до интернет в читалищата на по-големите села на територията на общината. </w:t>
      </w:r>
    </w:p>
    <w:p>
      <w:pPr>
        <w:pStyle w:val="Normal"/>
        <w:spacing w:before="60" w:after="0"/>
        <w:ind w:firstLine="720"/>
        <w:jc w:val="both"/>
        <w:rPr/>
      </w:pPr>
      <w:r>
        <w:rPr/>
        <w:t>Община Севлиево е сред първите у нас, спечелили конкурс по европейската инициатива WiFi4EU и получи ваучери на стойност 15 000 евро. Средствата са предназначени за  инсталиране на Wi</w:t>
      </w:r>
      <w:r>
        <w:rPr>
          <w:lang w:val="ru-RU"/>
        </w:rPr>
        <w:t>-</w:t>
      </w:r>
      <w:r>
        <w:rPr/>
        <w:t xml:space="preserve">Fi оборудване на точките за достъп до безжичен и безплатен интернет.       </w:t>
      </w:r>
    </w:p>
    <w:p>
      <w:pPr>
        <w:pStyle w:val="Normal"/>
        <w:jc w:val="both"/>
        <w:rPr/>
      </w:pPr>
      <w:r>
        <w:rPr/>
        <w:tab/>
        <w:t xml:space="preserve">Техническите дейности вече са приключили и можем да се похвалим с тази придобивка за развитието на цифровото общество и  особено за младите хора в нашата община. Изградени са единадесет броя точки за достъп:  девет устройства са инсталирани на открита площ и две във вътрешни пространств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оните с безплатен достъп до безжичен интернет в град Севлиево са: Парк „Казармите“, в който са инсталирани пет устройства, което дава покритие на почти целия парк.  Едновременно до 250 устройства могат да бъдат свързани и да ползват интернет със скорост до 30 Mbit; Парк „Боровата“/до Спортната зала/ - инсталирано е едно устройство, което осигурява покритие на парка и  до 50 потребители могат да ползват интернет със същата скорост;     Площад „Свобода“ /пред сградата на Община Севлиево/ има инсталирани две устройства, които осигуряват покритие на района и свързването на едновременно до 100 потребители  с гарантиране на скоростта. В Спортна зала „Дан Колов“ са инсталирани две устройства, които осигуряват покритие в залата и възможност за свързване на до 100 потребител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на Севлиево включи в проекта и с. Душево, в което също е осигурен такъв достъп. На площада пред кметството е инсталирано едно устройство, осигуряващо голям параметър на покритие на до 50 едновременно свързани устрой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игуряването на безплатен интернет в петте зони със сигурност ще привлече интереса на много хора, особено на младите и гостите на града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2: Осигуряване достъп на населението до основни услуги - здравни, социални, образователни, културни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/>
      </w:pPr>
      <w:r>
        <w:rPr/>
        <w:t xml:space="preserve">          </w:t>
      </w:r>
      <w:r>
        <w:rPr/>
        <w:t xml:space="preserve">По отношение на мярката, касаеща „Подобряване на социалната инфраструктура“ в Дом за стари хора - с. Добромирка през 2019 година бе осъществен проект „Кухненско оборудване на Дом за стари хора в село Добромирка, община Севлиево”, съгласно споразумение между Община Севлиево и Асоциацията на жените в Европа (a.i.s.b.l.). С предоставените от Асоциация на жените в Европа 7 000 евро остарялото и амортизирано кухненско оборудване е заменено с комбиниран електрически конвектомат на 5 нива, професионални газови котлони, вертикален хладилен шкаф и хладилна маса, съдомиялна машина, работни маси с умивален басейн и зеленчукорезачка. В хода на изпълнение на проекта е извършен цялостен ремонт в кухненския блок, закупени са допълнително уреди и приспособления  на стойност 50 000 лв. финансирани от бюджета на Дома. В резултат на осъществените проектни дейности са подобрени условията за живот в специализираната институция. </w:t>
      </w:r>
    </w:p>
    <w:p>
      <w:pPr>
        <w:pStyle w:val="Normal"/>
        <w:spacing w:before="60" w:after="0"/>
        <w:jc w:val="both"/>
        <w:rPr/>
      </w:pPr>
      <w:r>
        <w:rPr/>
        <w:t xml:space="preserve">          </w:t>
      </w:r>
      <w:r>
        <w:rPr/>
        <w:t>В Дом за пълнолетни лица с умствена изостаналост -  с. Батошево през 2019 година се работи усърдно по дейности за подобряване на материалната база. Подменена е дограмата в столовата, извършен е ремонт на помещението, закупени са нови покривки, нови пердета. Предвид тежките увреждания на потребителите се налага постоянна подмяна на легла, матраци, нощни шкафчета, столове и др. Закупена е нова пералня и нова сушилня. Въведена е система за видеонаблюдение - на обща стойност 5 327 лв.</w:t>
      </w:r>
    </w:p>
    <w:p>
      <w:pPr>
        <w:pStyle w:val="Normal"/>
        <w:spacing w:before="60" w:after="0"/>
        <w:jc w:val="both"/>
        <w:rPr/>
      </w:pPr>
      <w:r>
        <w:rPr/>
        <w:t xml:space="preserve">           </w:t>
      </w:r>
      <w:r>
        <w:rPr/>
        <w:t>В Център за настаняване от семеен тип - 1 и 2 за пълнолетни лица с психични разстройства - с. Батошево - през 2019 г. продължават текущите ремонти и в двата центъра. Ремонтирано е стълбището в Център 2, монтирана изолация в помещенията на Център 1. Изградени са системи за видеонаблюдение и в двата центъра. Закупен е асансьор и за Център 1, който след изготвяне на инвестиционен проект и издаване на разрешително за строеж ще бъде монтиран, предстои и включване на сградите и прилежащата територия в устройствения план. Закупена е нова мека мебел, подменени са гардероби, нощни шкафчета, подменени са възглавниците на всички потребители. – Общата стойност на ремонтните дейности е 6  243 лв. /ЦНСТ 1/ и 3799 лв. /ЦНСТ 2/.</w:t>
      </w:r>
    </w:p>
    <w:p>
      <w:pPr>
        <w:pStyle w:val="Normal"/>
        <w:spacing w:before="60" w:after="0"/>
        <w:jc w:val="both"/>
        <w:rPr/>
      </w:pPr>
      <w:r>
        <w:rPr/>
        <w:t xml:space="preserve">         </w:t>
      </w:r>
    </w:p>
    <w:p>
      <w:pPr>
        <w:pStyle w:val="Normal"/>
        <w:spacing w:before="60" w:after="0"/>
        <w:jc w:val="both"/>
        <w:rPr/>
      </w:pPr>
      <w:r>
        <w:rPr/>
        <w:t xml:space="preserve">  </w:t>
      </w:r>
      <w:r>
        <w:rPr/>
        <w:t xml:space="preserve">В Центровете за настаняване от семеен тип  - 1 и 2 в с. Столът през 2019 г. е извършено боядисване във всички стаи и в коридорите на двата центъра. Стойността на извършеното не надвишава 1200 лв.                                             </w:t>
      </w:r>
    </w:p>
    <w:p>
      <w:pPr>
        <w:pStyle w:val="Normal"/>
        <w:spacing w:before="60" w:after="0"/>
        <w:jc w:val="both"/>
        <w:rPr/>
      </w:pPr>
      <w:r>
        <w:rPr/>
        <w:t xml:space="preserve">           </w:t>
      </w:r>
      <w:r>
        <w:rPr/>
        <w:t>В ЦНСТДМУ са извършени следните ремонти – вкарване на улуците под земята, ремонт на пропаднали тротоарни плочи около сградата, поставяне на теракот в антрето и кухнята, поставяне на дървени плоскости по стените в кухнята, както и вътрешно пребоядисване на сградата на ЦНСТДМУ съвместно с доброволци от Англия, Германия, Бразилия и САЩ.</w:t>
      </w:r>
    </w:p>
    <w:p>
      <w:pPr>
        <w:pStyle w:val="Normal"/>
        <w:spacing w:before="60" w:after="0"/>
        <w:jc w:val="both"/>
        <w:rPr/>
      </w:pPr>
      <w:r>
        <w:rPr/>
        <w:t>- Подмяна на шкафовете в кухнята и кухненския плот.</w:t>
      </w:r>
    </w:p>
    <w:p>
      <w:pPr>
        <w:pStyle w:val="Normal"/>
        <w:spacing w:before="60" w:after="0"/>
        <w:jc w:val="both"/>
        <w:rPr/>
      </w:pPr>
      <w:r>
        <w:rPr/>
        <w:t>- Почистване и профилактика на газовия котел, подмяна на газовата горелка, добавяне на магнитен филтър към системата.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 xml:space="preserve">- Ремонт на климатичната система на микробуса – подмяна на газовите тръби, които бяха корозирали и пълнене с фреон. Всичко е на обща стойност 12 365,69 лв. 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3: Осигуряване на качествена жизнена среда.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Специфична цел 3 „Осигуряване на качествена жизнена среда“, предвижда една мярка с конкретни дейности по рехабилитация на пространства в селата, което включва  реабилитирани публични пространства в селата – 150 кв.м. и </w:t>
      </w:r>
      <w:r>
        <w:rPr>
          <w:color w:val="000000"/>
        </w:rPr>
        <w:t xml:space="preserve">12789 </w:t>
      </w:r>
      <w:r>
        <w:rPr/>
        <w:t>кв. м. р</w:t>
      </w:r>
      <w:r>
        <w:rPr>
          <w:color w:val="000000"/>
        </w:rPr>
        <w:t xml:space="preserve">ехабилитирана улична инфраструктура в селата. </w:t>
      </w:r>
    </w:p>
    <w:p>
      <w:pPr>
        <w:pStyle w:val="Normal"/>
        <w:spacing w:before="60" w:after="0"/>
        <w:ind w:firstLine="720"/>
        <w:jc w:val="both"/>
        <w:rPr/>
      </w:pPr>
      <w:r>
        <w:rPr>
          <w:color w:val="000000"/>
        </w:rPr>
        <w:t xml:space="preserve">Изкърпени са единични дупки на улична мрежа в селата Дамяново, Душево, Сенник, Шумата, Славейково и Ряховците. В селата Младен и Крушево се изграждат нови тротоари при изпълнение на  проект </w:t>
      </w:r>
      <w:r>
        <w:rPr/>
        <w:t xml:space="preserve">„Реконструкция и рехабилитация на път GAB1169/III-404, Севлиево – Крушево – Младен – яз. „Александър Стамболийски“ – 18,8 км”. </w:t>
      </w:r>
      <w:r>
        <w:rPr>
          <w:color w:val="000000"/>
        </w:rPr>
        <w:t>са подменени 212 кв.метра плочки  на тротоар.</w:t>
      </w:r>
    </w:p>
    <w:p>
      <w:pPr>
        <w:pStyle w:val="Normal"/>
        <w:spacing w:before="6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Специфична цел 4: Подобряване на проектната готовност. </w:t>
      </w:r>
    </w:p>
    <w:p>
      <w:pPr>
        <w:pStyle w:val="Normal"/>
        <w:spacing w:before="60" w:after="0"/>
        <w:ind w:firstLine="720"/>
        <w:jc w:val="both"/>
        <w:rPr>
          <w:b/>
          <w:b/>
        </w:rPr>
      </w:pPr>
      <w:r>
        <w:rPr/>
        <w:t>По отношение на планираните дейности по Специфична цел 4 „Подобряване на проектната готовност“  се наблюдава частично изпълнение на извършени енергийни обследвания  и разработване на инвестиционни проекти.</w:t>
      </w:r>
    </w:p>
    <w:p>
      <w:pPr>
        <w:pStyle w:val="Normal"/>
        <w:spacing w:before="60" w:after="0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ind w:left="1622" w:hanging="1622"/>
        <w:rPr/>
      </w:pPr>
      <w:r>
        <w:rPr>
          <w:b/>
          <w:u w:val="single"/>
        </w:rPr>
        <w:t xml:space="preserve">Приоритет  </w:t>
      </w:r>
      <w:r>
        <w:rPr>
          <w:b/>
          <w:i/>
          <w:u w:val="single"/>
        </w:rPr>
        <w:t>„</w:t>
      </w:r>
      <w:r>
        <w:rPr>
          <w:b/>
          <w:u w:val="single"/>
        </w:rPr>
        <w:t>Развитие на транспортната и екологична инфраструктура”</w:t>
      </w:r>
    </w:p>
    <w:p>
      <w:pPr>
        <w:pStyle w:val="Normal"/>
        <w:spacing w:before="60" w:after="0"/>
        <w:ind w:left="1622" w:hanging="1622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Подобряване на мобилността и свързаността с общинския център</w:t>
      </w:r>
    </w:p>
    <w:p>
      <w:pPr>
        <w:pStyle w:val="Normal"/>
        <w:spacing w:before="60" w:after="0"/>
        <w:ind w:firstLine="720"/>
        <w:jc w:val="both"/>
        <w:rPr/>
      </w:pPr>
      <w:r>
        <w:rPr/>
        <w:t>Приоритет „Развитие на транспортната и екологична инфраструктура” обхваща наблюдение на реализираните инициативи, проекти и инвестиции на територията на цялата община. По отношение на Специфична цел 1 е планирана една мярка като в периода на наблюдение на изпълнението, а именно 2019 г. не са реализирани индикаторите по изпълнение на ремонти на пътни съоръжения. През 2019 година Община Севлиево изпълнява Договор за предоставяне на безвъзмездна финансова помощ от ПРСР 2014 – 2020 г. за изпълнението на проект „Реконструкция и рехабилитация на път GAB1169/III-404, Севлиево – Крушево – Младен – яз. „Александър Стамболийски“ – 18,8 км”.</w:t>
      </w:r>
    </w:p>
    <w:p>
      <w:pPr>
        <w:pStyle w:val="Normal"/>
        <w:spacing w:before="60" w:after="0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Специфична цел 2: </w:t>
      </w:r>
      <w:r>
        <w:rPr>
          <w:b/>
          <w:bCs/>
        </w:rPr>
        <w:t>Опазване на околната среда и възстановяване на биологичното разнообразие.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 xml:space="preserve">Община Севлиево разработи проект „Реконструкция на довеждащ водопровод до ПСПВ „Стоките” и източен водопроводен клон за питейна вода“. Обхватът му включва два подобекта, които са едни от най-проблемните трасета на водоснабдителната инфраструктура:      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rFonts w:eastAsia="MS Mincho;ＭＳ 明朝"/>
          <w:color w:val="000000"/>
        </w:rPr>
        <w:t xml:space="preserve">Довеждащият водопровод от изравнител 4 000 </w:t>
      </w:r>
      <w:r>
        <w:rPr>
          <w:color w:val="000000"/>
          <w:sz w:val="21"/>
          <w:szCs w:val="21"/>
          <w:shd w:fill="FFFFFF" w:val="clear"/>
        </w:rPr>
        <w:t>м</w:t>
      </w:r>
      <w:r>
        <w:rPr>
          <w:color w:val="000000"/>
          <w:shd w:fill="FFFFFF" w:val="clear"/>
          <w:vertAlign w:val="superscript"/>
        </w:rPr>
        <w:t>3</w:t>
      </w:r>
      <w:r>
        <w:rPr>
          <w:rFonts w:eastAsia="MS Mincho;ＭＳ 明朝"/>
          <w:color w:val="000000"/>
        </w:rPr>
        <w:t xml:space="preserve"> след ВЕЦ  „Видима”,  гр. Априлци до ПСПВ „Стоките” - етернит ø 400 и дължина 20 366 метра.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Източният водопроводен клон от ПСПВ „Стоките” до разпределителна шахта при с.Буря – с.Добромирка  етернит ø 546 и дължина 34 980 метра.</w:t>
      </w:r>
    </w:p>
    <w:p>
      <w:pPr>
        <w:pStyle w:val="Normal"/>
        <w:spacing w:before="60" w:after="0"/>
        <w:jc w:val="both"/>
        <w:rPr/>
      </w:pPr>
      <w:r>
        <w:rPr>
          <w:rFonts w:eastAsia="MS Mincho;ＭＳ 明朝"/>
          <w:color w:val="000000"/>
        </w:rPr>
        <w:t xml:space="preserve">Целта на проектa е да се възстанови водоплътността на посочените водопроводи, при запазване без съществени отклонения на основните им технологични характеристики, като се удължи полезният  живот с 50 години чрез замяна  на етернитовите тръби с полиетилен. През 2017 г. бяха подменени 676,31 м от най-проблемния участък на довеждащият водопровод от изравнител 4000 </w:t>
      </w:r>
      <w:r>
        <w:rPr>
          <w:color w:val="000000"/>
          <w:sz w:val="21"/>
          <w:szCs w:val="21"/>
          <w:shd w:fill="FFFFFF" w:val="clear"/>
        </w:rPr>
        <w:t>м</w:t>
      </w:r>
      <w:r>
        <w:rPr>
          <w:color w:val="000000"/>
          <w:shd w:fill="FFFFFF" w:val="clear"/>
          <w:vertAlign w:val="superscript"/>
        </w:rPr>
        <w:t>3</w:t>
      </w:r>
      <w:r>
        <w:rPr>
          <w:rFonts w:eastAsia="MS Mincho;ＭＳ 明朝"/>
          <w:color w:val="000000"/>
        </w:rPr>
        <w:t xml:space="preserve"> след ВЕЦ “Видима”,  гр.Априлци до ПСПВ „Стоките” – от въздушник №40 до ОШ №6. През 2018 г. бяха подменени още 9 382,75 м от същия водопровод с целеви средства, отпуснати от МРРБ. През 2018 г. е подменен от „Бяла“ ЕООД 13 м магистрален водопровод ф200 и 3м ф 426 ПЕВП. Чака се целево финансиране с публични средства на МРРБ.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рез 2018 г. е обявена и поръчка за избор на изпълнител на 2 353,31 m' от трасето на „Източен водопровод, клон от ПСПВ "Стоките" до разпределителна шахта при с.Буря - с.Добромирка – от т.38 до т.57 и от т.74 до т.1120 (ОШ № 1). Поетапното осъществяване на проекта ще доведе до подобряване на водоснабдителната инфраструктура и намаляване на експлоатационните разходи за нейната поддръжка, както и подобряване жизнения стандарт на населението, ползващо инфраструктурата.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рез 2019г. е реконструирана 101м ВВМ на град Севлиево по ул.„Зелениковец“ и е извършена рехабилитация на СВО в ЖСК „М.Палаузов“ бл.8 - 42 м.</w:t>
      </w:r>
    </w:p>
    <w:p>
      <w:pPr>
        <w:pStyle w:val="Normal"/>
        <w:spacing w:before="60" w:after="0"/>
        <w:jc w:val="both"/>
        <w:rPr/>
      </w:pPr>
      <w:r>
        <w:rPr>
          <w:rFonts w:eastAsia="MS Mincho;ＭＳ 明朝"/>
          <w:color w:val="000000"/>
        </w:rPr>
        <w:t>На територията на общината функционира пречиствателна станция за питейна вода в с. Стоките, с капацитет 56 160 куб. м вода в денонощие. Постигнато е 100% пречистване на питейната вода.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Вследствие на промяна на обособената територия, обслужвана от единния ВиК оператор, от 1.01.2019 г. оператор на В и К мрежите на територията на община Севлиево е ВиК Габрово ООД, който е оператор на обособената територия на Област Габрово. Община Севлиево, като член на АВК поставя пред нея своите искания за приоритетни инвестиции на територията си с цел подобряване на водоснабдяването и облекчаване на последиците от сезонното засушаване и липсата на вода за питейно водоснабдяване през периодите на маловодие на откритите водоизточници за питейно водоснабдяване.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За 2019 г. исканията, поставени пред АВК за осъществяване на инвестиции в областта на водоснабдяването и канализацията са: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Реконструкция на участък от довеждащ водопровод в участъка след Водохващане „Багарещица 2“ – общ. Севлиево(ПДС)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Допълнително водоснабдяване с.Буря от ПС "Гостилица"(ПДС)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Реконструкция тласкател от ПС „Дълбоки“ с.Крушево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Реконструкция на общия водомерен възел на обект: Допълнително водоснабдяване на гр.Севлиево от ШК и БПС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одмяна на ПА за БПС 1, БПС 2, БПС 3 и БПС 4 със съвременни модели, позволяващи честотно регулиране на двигателите им</w:t>
      </w:r>
    </w:p>
    <w:p>
      <w:pPr>
        <w:pStyle w:val="Normal"/>
        <w:numPr>
          <w:ilvl w:val="0"/>
          <w:numId w:val="31"/>
        </w:numPr>
        <w:spacing w:before="60" w:after="0"/>
        <w:jc w:val="both"/>
        <w:rPr/>
      </w:pPr>
      <w:r>
        <w:rPr>
          <w:rFonts w:eastAsia="MS Mincho;ＭＳ 明朝"/>
          <w:color w:val="000000"/>
        </w:rPr>
        <w:t>Реконструкция на ВВМ ул.„Росица“ – гр. Севлиево</w:t>
      </w:r>
    </w:p>
    <w:p>
      <w:pPr>
        <w:pStyle w:val="Normal"/>
        <w:numPr>
          <w:ilvl w:val="0"/>
          <w:numId w:val="31"/>
        </w:numPr>
        <w:spacing w:before="60" w:after="0"/>
        <w:jc w:val="both"/>
        <w:rPr/>
      </w:pPr>
      <w:r>
        <w:rPr>
          <w:rFonts w:eastAsia="MS Mincho;ＭＳ 明朝"/>
          <w:color w:val="000000"/>
        </w:rPr>
        <w:t>Реконструкция на канализационна мрежа ул. „Георги Бенковски“ (м/у кръстовищата й с ул.„Иван Преснаков“ и ул.„Стойчо Часовникаров“) – гр.Севлиево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Реконструкция на СКО на ул.„Стефан Караджа“ №19.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MS Mincho;ＭＳ 明朝"/>
          <w:color w:val="000000"/>
        </w:rPr>
        <w:t>Към 31.12.2019 г. са извършени всички проектни СМР на строежа за Увеличаване капацитета на съществуващите 4 бр. ШК и БПС в гр.Севлиево, в т.ч.: и двата съставни подобекта (Подобект №1: Довеждащ водопровод и Подобект № 2: Системи и съоръжения за изкуствено подхранване на подземните води) са завършени напълно и предстои въвеждането им в експлоатация през 2020 г.;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ab/>
        <w:t>Предстои издаване на разрешение за ползване от БДДР, след което следва назначаване на ДПК и издаване на Разрешение за ползване на строежа;</w:t>
      </w:r>
    </w:p>
    <w:p>
      <w:pPr>
        <w:pStyle w:val="Normal"/>
        <w:spacing w:before="60" w:after="0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Предвижда се и провеждане на обществена поръчка за изпълнение на СМР по проекта за подмяна на ВВМ по централните улици на град Севлиево с обща дължина:  7 439 м. Финансирането се очаква да е от целеви средства на МРРБ.</w:t>
      </w:r>
    </w:p>
    <w:p>
      <w:pPr>
        <w:pStyle w:val="Normal"/>
        <w:spacing w:before="60" w:after="0"/>
        <w:jc w:val="both"/>
        <w:rPr/>
      </w:pPr>
      <w:r>
        <w:rPr>
          <w:lang w:val="en-US" w:eastAsia="en-US"/>
        </w:rPr>
        <w:t xml:space="preserve">През 2019 г. на територията на община Севлиево функционира система за разделно събиране на отпадъци от опаковки и отпадъци от хартия, пластмаса и метал, поддържана от "ЕКО ТИТАН ГРУП" АД. Системата има разположени 195 съда за разделно събиране в гр.Севлиево, като </w:t>
      </w:r>
      <w:r>
        <w:rPr>
          <w:lang w:val="ru-RU" w:eastAsia="en-US"/>
        </w:rPr>
        <w:t xml:space="preserve">25 458 </w:t>
      </w:r>
      <w:r>
        <w:rPr>
          <w:lang w:val="en-US" w:eastAsia="en-US"/>
        </w:rPr>
        <w:t>жители са обхванати от системата на разделното сметосъбиране, което представлява 52% от общото население на общината.</w:t>
      </w:r>
    </w:p>
    <w:p>
      <w:pPr>
        <w:pStyle w:val="Normal"/>
        <w:spacing w:before="60" w:after="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През 201</w:t>
      </w:r>
      <w:r>
        <w:rPr>
          <w:lang w:val="ru-RU" w:eastAsia="en-US"/>
        </w:rPr>
        <w:t>9</w:t>
      </w:r>
      <w:r>
        <w:rPr>
          <w:lang w:val="en-US" w:eastAsia="en-US"/>
        </w:rPr>
        <w:t xml:space="preserve"> г. година на територията на общината са почистени 1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 нерегламентирани сметища с приблизителна обща площ </w:t>
      </w:r>
      <w:r>
        <w:rPr>
          <w:lang w:val="ru-RU" w:eastAsia="en-US"/>
        </w:rPr>
        <w:t>5,0</w:t>
      </w:r>
      <w:r>
        <w:rPr>
          <w:lang w:val="en-US" w:eastAsia="en-US"/>
        </w:rPr>
        <w:t xml:space="preserve"> дка.</w:t>
      </w:r>
    </w:p>
    <w:p>
      <w:pPr>
        <w:pStyle w:val="Normal"/>
        <w:spacing w:before="6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И</w:t>
      </w:r>
      <w:r>
        <w:rPr/>
        <w:t>зпълнен е проект „Прилагане на децентрализиран модел за управление на биоотпадъците в един от регионите за управление на отпадъците, включително изграждане на необходимата техническа инфраструктура - система за разделно събиране и съоръжение за рециклиране на събраните биоотпадъци“. В резултат на проекта на територията на общината е изградена една площадка за третиране на биоотпадъци с  капацитет 3000 тона годишно и една демонстрационна площадка за компостиране на място в с. Богатово.</w:t>
      </w:r>
    </w:p>
    <w:p>
      <w:pPr>
        <w:pStyle w:val="Normal"/>
        <w:spacing w:before="60" w:after="0"/>
        <w:jc w:val="both"/>
        <w:rPr/>
      </w:pPr>
      <w:r>
        <w:rPr/>
        <w:t xml:space="preserve">      </w:t>
      </w:r>
      <w:r>
        <w:rPr/>
        <w:t>Планове за защита и управление на ЗЗ и ЗТ, са предвидени мерки в общия устройствен план на Община Севлиево. Защитените територии и защитените зони са част от централен Балкан в рамките на Община Севлиево, в землището на с. Кръвеник и с. Стоките, защитени местности в община Севлиево, в землището на с. Батошево и с. Кастел; с. Млечево, с. Кормянско, с. Шумата , с. Крушево с. Дебелцово.</w:t>
      </w:r>
    </w:p>
    <w:p>
      <w:pPr>
        <w:pStyle w:val="Normal"/>
        <w:spacing w:before="60" w:after="0"/>
        <w:ind w:left="709" w:hanging="0"/>
        <w:rPr/>
      </w:pPr>
      <w:r>
        <w:rPr/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Приоритет „Развитие на високопроизводителна индустриална база и модерна иновативна инфраструктура”</w:t>
      </w:r>
    </w:p>
    <w:p>
      <w:pPr>
        <w:pStyle w:val="Normal"/>
        <w:spacing w:before="60" w:after="0"/>
        <w:ind w:left="1622" w:hanging="16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Насърчаване на предприемачеството и развитието на малкия и среден бизнес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2: Насърчаване на сътрудничеството и подкрепата за местния бизнес</w:t>
      </w:r>
    </w:p>
    <w:p>
      <w:pPr>
        <w:pStyle w:val="Normal"/>
        <w:spacing w:before="6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567"/>
        <w:jc w:val="both"/>
        <w:rPr/>
      </w:pPr>
      <w:r>
        <w:rPr/>
        <w:t>През 2019 година са подобрени следните услуги за бизнеса: издаване на скици за недвижими имоти; съгласуване и одобряване на инвестиционни проекти, по които се издава разрешение за строеж; удостоверения за идентичност на урегулиран поземлен имот;               издаване на удостоверение за търпимост на строеж; издаване на удостоверение за факти и обстоятелства по териториално и селищно устройство; одобряване на подробен устройствен план; издаване на удостоверение за факти и обстоятелства по териториално и селищно устройство и отразяване на промени в разписния списък към кадастрален план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„Популяризиране на културно-историческото и природно наследство и развитие на туризма“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Насърчаване развитието на местния туризъм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По отношение на приоритет „Популяризиране на културно-историческото и природно наследство и развитие на туризма“ се отчита нарастване на туристическия поток през 2019 г. Исторически музей, Табахана/работилница за обработване на кожи/ и Дандолови къщи са били посетени от 3315 туристи. </w:t>
      </w:r>
    </w:p>
    <w:p>
      <w:pPr>
        <w:pStyle w:val="Normal"/>
        <w:spacing w:before="60" w:after="0"/>
        <w:ind w:firstLine="709"/>
        <w:jc w:val="both"/>
        <w:rPr/>
      </w:pPr>
      <w:r>
        <w:rPr/>
        <w:t>През 2019 година е изградено трасе за техническа инфраструктура – велоалея, в съчетание с ивица за пешеходно движение, свързваща урбанизираната територия през парк “Черничките“ със зоните за отдих (вилна зона „Севлиевски лозя“ и южната крайречна зона на р. Росица)“. Инвестиционният проект е разделен на три основни етапа, като през 2019 г.  се реализира  Етап I – участък 1.1, който е от км 0+343 до км 1+340, дължината му е 997 м.</w:t>
      </w:r>
    </w:p>
    <w:p>
      <w:pPr>
        <w:pStyle w:val="Normal"/>
        <w:spacing w:before="60" w:after="0"/>
        <w:ind w:firstLine="709"/>
        <w:jc w:val="both"/>
        <w:rPr/>
      </w:pPr>
      <w:r>
        <w:rPr/>
        <w:t>Също така е извършена рехабилитация на туристически маршрути местност ,,Лъгът“ – хижа Мазалат и маршрут с.Яворец – Витата стена - плато Вита стена – пещери Вита стена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„Осигуряване на възможности за заетост и за повишаване на жизненото равнище“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Постигане на социално сближаване и включване</w:t>
      </w:r>
    </w:p>
    <w:p>
      <w:pPr>
        <w:pStyle w:val="Normal"/>
        <w:spacing w:before="60" w:after="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firstLine="709"/>
        <w:jc w:val="both"/>
        <w:rPr/>
      </w:pPr>
      <w:r>
        <w:rPr/>
        <w:t>По приоритет „Осигуряване на възможности за заетост и за повишаване на жизненото равнище“ е идентифицирана една специфична цел.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През 2019 година продължи изпълнението на  проект „Създаване на социално предприятие за озеленяване и благоустройство в Община Севлиево“ </w:t>
      </w:r>
      <w:r>
        <w:rPr>
          <w:bCs/>
        </w:rPr>
        <w:t>по Оперативна програма „Развитие на човешките ресурси” 2014-2020 г., като през 2019 година работните места са намелени на седем, по изискване в Договора за безвъзмездна финансова помощ.</w:t>
      </w:r>
      <w:r>
        <w:rPr/>
        <w:t xml:space="preserve"> </w:t>
      </w:r>
      <w:r>
        <w:rPr>
          <w:bCs/>
        </w:rPr>
        <w:t>Основната цел на проекта е да се улесни достъпа до заетост и да се осигури подкрепа за социалното включване на уязвими групи, чрез създаване на подходящи условия за тяхната професионална интеграция в сферата на социалната икономи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училищата на територията на общината през годината се провеждат периодично беседи и лекции за повишаване знанията за здравословен начин на живот. Доброволците към Български младежки червен кръст – гр. Севлиево по училища на територията на общината представят презентации и организират викторини за здравословния начин на живот, вредата от тютюнопушенето и наркотицит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з 2019 г. здравният медиатор работи съвместно с медицинските сестри в училищата за повишаване на здравната култура на учениците относно хигиената, половото възпитание, здравословното хранене и здравословния начин на живот. През м. февруари е изнесена беседа за половото възпитание на 75 ученици от 5 до 7 клас в училища по селата. Прожектиран е филм ,,Какво (не) знаем за пубертета“. Учениците са изгледали с интерес филма за промените, които настъпват в тялото през пубертета, физиологията и хигиената през този етап от живота и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з месец юни съвместно с представител на фондация ,,А21‘‘ бе организирана  презентация за превенция и информираност за борба с трафика на хора и съвременното робство. Мероприятието бе организирано съвместно с МКБППМН. С  интерес е изгледана интерактивната презентация от всички ученици на общината от 6-ти до 10-ти класове. Прожектиран бе документалния филм ,,ИЗЧЕЗНАЛИТЕ ХОРА“. Мероприятието обхвана 120 младеж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з лятото  бяха проведени летни занимания с цел превенция в център по превенция в кв. Балабанц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з месец септември стартира кампанията ,,Моите бели зъбки“. На всички участници  бяха раздадени четка и паста за зъби. Кампанията бе проведена  през  м.октомври и м.ноември  и обхвана учениците от селските училища. Прожектиран бе филм за хигиената на устната кухина, зъбите, кариеса и как да се предпазят зъбите. С голям интерес децата оцветиха  схемата за устройство на зъб. Също така през м. ноември, съвместно с инспектор от РЗИ-Габрово бе изнесена беседа с прожекция на филм за здравословното хранене при учениците от 4-ти и 5-ти клас в основните училища в града. В началото на декември в ОУ „Хр. Ботев“ бе изнесена беседа за ХИВ/СПИН.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  <w:t>Приоритет „Администрацията в услуга на гражданите и устойчиво местно развитие“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1: Осигуряване на качествени и достъпни обществени услуги</w:t>
      </w:r>
    </w:p>
    <w:p>
      <w:pPr>
        <w:pStyle w:val="Normal"/>
        <w:spacing w:before="6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60" w:after="0"/>
        <w:ind w:firstLine="720"/>
        <w:jc w:val="both"/>
        <w:rPr/>
      </w:pPr>
      <w:r>
        <w:rPr/>
        <w:t>По специфична цел 1 на Приоритет „Администрацията в услуга на гражданите и устойчиво местно развитие“ продължават да се предлагат административни услуги, предоставяни по електронен път.</w:t>
      </w:r>
    </w:p>
    <w:p>
      <w:pPr>
        <w:pStyle w:val="Normal"/>
        <w:tabs>
          <w:tab w:val="clear" w:pos="720"/>
          <w:tab w:val="left" w:pos="1690" w:leader="none"/>
        </w:tabs>
        <w:spacing w:before="6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Специфична цел 2: Подобряване на процеса на разработване и прилагане на политики за местно развитие.</w:t>
      </w:r>
    </w:p>
    <w:p>
      <w:pPr>
        <w:pStyle w:val="Normal"/>
        <w:ind w:firstLine="709"/>
        <w:jc w:val="both"/>
        <w:rPr>
          <w:rFonts w:eastAsia="Calibri"/>
          <w:color w:val="0070C0"/>
          <w:u w:val="single"/>
        </w:rPr>
      </w:pPr>
      <w:r>
        <w:rPr>
          <w:b/>
          <w:highlight w:val="yellow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През 2019 година Община Севлиево е присъединена към системата за сигурно електронно връчван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истемата за електронно връчване позволява изпращане и получаване  на електронни документи между публични органи и физически или юридически лица, които са регистрирани и имат персонални профили. Чрез нея се предоставя услугата електронна препоръчана поща по смисъла на Регламент (ЕС) № 910/2014. Системата предоставя възможност за известяване чрез електронна поща или SMS и дългосрочно съхранение на документи и информация за изпратени/получени документи и съобщения. Тя удостоверява дата и час на подаване или на връчване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ъобщенията, получени чрез системата за сигурно Е – връчване се обработват от оправомощени служители на Община Севлиево и се завеждат  в системата за документооборот.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Община Севлиево публикува 32 набори от данни в Портала за отворените данни.</w:t>
      </w:r>
      <w:r>
        <w:rPr>
          <w:rFonts w:eastAsia="Calibri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</w:rPr>
        <w:t>Порталът за отворени данни  (https://opendata.government.bg/) представлява единна централна публична уеб-базирана информационна система, която осигурява публикуването и управлението на информация за повторно използване в отворен, машинночетим формат.  Платформата е изградена по начин, който позволява цялостното извличане на публикуваната информация или на части от нея. Всеки има достъп до тази информация и може да я използва според целите, които си е поставил. Община Севлиево вече е публикувала 32 регистъра с различни данни: o</w:t>
      </w:r>
      <w:r>
        <w:rPr/>
        <w:t>бщинска транспортна схема, с</w:t>
      </w:r>
      <w:hyperlink r:id="rId2" w:tgtFrame="_blank">
        <w:r>
          <w:rPr>
            <w:rStyle w:val="InternetLink"/>
            <w:rFonts w:eastAsia="Calibri"/>
          </w:rPr>
          <w:t>писък на второстепенните разпоредители с бюджет</w:t>
        </w:r>
      </w:hyperlink>
      <w:r>
        <w:rPr>
          <w:rFonts w:eastAsia="Calibri"/>
        </w:rPr>
        <w:t>,</w:t>
      </w:r>
      <w:hyperlink r:id="rId3" w:tgtFrame="_blank">
        <w:r>
          <w:rPr>
            <w:rStyle w:val="InternetLink"/>
            <w:rFonts w:eastAsia="Calibri"/>
          </w:rPr>
          <w:t> регистър на язовирите в община Севлиево</w:t>
        </w:r>
      </w:hyperlink>
      <w:r>
        <w:rPr>
          <w:rFonts w:eastAsia="Calibri"/>
        </w:rPr>
        <w:t>,</w:t>
      </w:r>
      <w:hyperlink r:id="rId4" w:tgtFrame="_blank">
        <w:r>
          <w:rPr>
            <w:rStyle w:val="InternetLink"/>
            <w:rFonts w:eastAsia="Calibri"/>
          </w:rPr>
          <w:t> регистър на търговските дружества с общинско участие</w:t>
        </w:r>
      </w:hyperlink>
      <w:r>
        <w:rPr>
          <w:rFonts w:eastAsia="Calibri"/>
        </w:rPr>
        <w:t>,</w:t>
      </w:r>
      <w:hyperlink r:id="rId5" w:tgtFrame="_blank">
        <w:r>
          <w:rPr>
            <w:rStyle w:val="InternetLink"/>
            <w:rFonts w:eastAsia="Calibri"/>
          </w:rPr>
          <w:t> регистър на техническите паспорти на строежите</w:t>
        </w:r>
      </w:hyperlink>
      <w:r>
        <w:rPr>
          <w:rFonts w:eastAsia="Calibri"/>
        </w:rPr>
        <w:t>,</w:t>
      </w:r>
      <w:hyperlink r:id="rId6" w:tgtFrame="_blank">
        <w:r>
          <w:rPr>
            <w:rStyle w:val="InternetLink"/>
            <w:rFonts w:eastAsia="Calibri"/>
          </w:rPr>
          <w:t> регистър на социалните услуги</w:t>
        </w:r>
      </w:hyperlink>
      <w:r>
        <w:rPr>
          <w:rFonts w:eastAsia="Calibri"/>
        </w:rPr>
        <w:t>,</w:t>
      </w:r>
      <w:hyperlink r:id="rId7" w:tgtFrame="_blank">
        <w:r>
          <w:rPr>
            <w:rStyle w:val="InternetLink"/>
            <w:rFonts w:eastAsia="Calibri"/>
          </w:rPr>
          <w:t> регистър на рекламно-информационните елементи 2018</w:t>
        </w:r>
      </w:hyperlink>
      <w:r>
        <w:rPr>
          <w:rFonts w:eastAsia="Calibri"/>
        </w:rPr>
        <w:t xml:space="preserve"> г.,</w:t>
      </w:r>
      <w:hyperlink r:id="rId8" w:tgtFrame="_blank">
        <w:r>
          <w:rPr>
            <w:rStyle w:val="InternetLink"/>
            <w:rFonts w:eastAsia="Calibri"/>
          </w:rPr>
          <w:t> регистър на правоимащите с многогодишни жилищни влогове</w:t>
        </w:r>
      </w:hyperlink>
      <w:r>
        <w:rPr>
          <w:rFonts w:eastAsia="Calibri"/>
        </w:rPr>
        <w:t>,</w:t>
      </w:r>
      <w:hyperlink r:id="rId9" w:tgtFrame="_blank">
        <w:r>
          <w:rPr>
            <w:rStyle w:val="InternetLink"/>
            <w:rFonts w:eastAsia="Calibri"/>
          </w:rPr>
          <w:t> регистър на одобрените инвестиционни проекти 2018г</w:t>
        </w:r>
      </w:hyperlink>
      <w:r>
        <w:rPr>
          <w:rFonts w:eastAsia="Calibri"/>
        </w:rPr>
        <w:t>.,</w:t>
      </w:r>
      <w:hyperlink r:id="rId10" w:tgtFrame="_blank">
        <w:r>
          <w:rPr>
            <w:rStyle w:val="InternetLink"/>
            <w:rFonts w:eastAsia="Calibri"/>
          </w:rPr>
          <w:t> регистър на обектите, въведени в експлоатация - 2018 г</w:t>
        </w:r>
      </w:hyperlink>
      <w:r>
        <w:rPr>
          <w:rFonts w:eastAsia="Calibri"/>
        </w:rPr>
        <w:t xml:space="preserve">.,  </w:t>
      </w:r>
      <w:hyperlink r:id="rId11" w:tgtFrame="_blank">
        <w:r>
          <w:rPr>
            <w:rStyle w:val="InternetLink"/>
            <w:rFonts w:eastAsia="Calibri"/>
          </w:rPr>
          <w:t> регистър на културните институции в община Севлиево</w:t>
        </w:r>
      </w:hyperlink>
      <w:r>
        <w:rPr>
          <w:rFonts w:eastAsia="Calibri"/>
        </w:rPr>
        <w:t>,</w:t>
      </w:r>
      <w:hyperlink r:id="rId12" w:tgtFrame="_blank">
        <w:r>
          <w:rPr>
            <w:rStyle w:val="InternetLink"/>
            <w:rFonts w:eastAsia="Calibri"/>
          </w:rPr>
          <w:t> регистър на концесиите</w:t>
        </w:r>
      </w:hyperlink>
      <w:r>
        <w:rPr>
          <w:rFonts w:eastAsia="Calibri"/>
        </w:rPr>
        <w:t xml:space="preserve">, </w:t>
      </w:r>
      <w:hyperlink r:id="rId13" w:tgtFrame="_blank">
        <w:r>
          <w:rPr>
            <w:rStyle w:val="InternetLink"/>
            <w:rFonts w:eastAsia="Calibri"/>
          </w:rPr>
          <w:t>р</w:t>
        </w:r>
      </w:hyperlink>
      <w:r>
        <w:rPr>
          <w:rFonts w:eastAsia="Calibri"/>
        </w:rPr>
        <w:t xml:space="preserve">егистър на издадените административни актове за одобрени ПУП, </w:t>
      </w:r>
      <w:hyperlink r:id="rId14" w:tgtFrame="_blank">
        <w:r>
          <w:rPr>
            <w:rStyle w:val="InternetLink"/>
            <w:rFonts w:eastAsia="Calibri"/>
            <w:sz w:val="22"/>
            <w:szCs w:val="22"/>
          </w:rPr>
          <w:t>р</w:t>
        </w:r>
        <w:r>
          <w:rPr>
            <w:rStyle w:val="InternetLink"/>
            <w:rFonts w:eastAsia="Calibri"/>
          </w:rPr>
          <w:t>егистър на издадени разрешения за извършване на таксиметров превоз на пътници</w:t>
        </w:r>
      </w:hyperlink>
      <w:r>
        <w:rPr>
          <w:rFonts w:eastAsia="Calibri"/>
        </w:rPr>
        <w:t xml:space="preserve">, </w:t>
      </w:r>
      <w:hyperlink r:id="rId15" w:tgtFrame="_blank">
        <w:r>
          <w:rPr>
            <w:rStyle w:val="InternetLink"/>
            <w:rFonts w:eastAsia="Calibri"/>
          </w:rPr>
          <w:t>регистър на заявленията за достъп до обществена информация</w:t>
        </w:r>
      </w:hyperlink>
      <w:r>
        <w:rPr>
          <w:rFonts w:eastAsia="Calibri"/>
        </w:rPr>
        <w:t xml:space="preserve">,  </w:t>
      </w:r>
      <w:hyperlink r:id="rId16" w:tgtFrame="_blank">
        <w:r>
          <w:rPr>
            <w:rStyle w:val="InternetLink"/>
            <w:rFonts w:eastAsia="Calibri"/>
          </w:rPr>
          <w:t>регистър на домашни кучета</w:t>
        </w:r>
      </w:hyperlink>
      <w:r>
        <w:rPr>
          <w:rFonts w:eastAsia="Calibri"/>
        </w:rPr>
        <w:t xml:space="preserve">, </w:t>
      </w:r>
      <w:hyperlink r:id="rId17" w:tgtFrame="_blank">
        <w:r>
          <w:rPr>
            <w:rStyle w:val="InternetLink"/>
            <w:rFonts w:eastAsia="Calibri"/>
          </w:rPr>
          <w:t>разпределение на пасища, мери от ОПФ за индивидуално ползване</w:t>
        </w:r>
      </w:hyperlink>
      <w:r>
        <w:rPr>
          <w:rFonts w:eastAsia="Calibri"/>
        </w:rPr>
        <w:t xml:space="preserve">, </w:t>
      </w:r>
      <w:hyperlink r:id="rId18" w:tgtFrame="_blank">
        <w:r>
          <w:rPr>
            <w:rStyle w:val="InternetLink"/>
            <w:rFonts w:eastAsia="Calibri"/>
          </w:rPr>
          <w:t>публичен регистър на озеленените площи, на дълготрайните декоративни дървета и дърветата с историческо значение</w:t>
        </w:r>
      </w:hyperlink>
      <w:r>
        <w:rPr>
          <w:rFonts w:eastAsia="Calibri"/>
        </w:rPr>
        <w:t xml:space="preserve">, </w:t>
      </w:r>
      <w:hyperlink r:id="rId19" w:tgtFrame="_blank">
        <w:r>
          <w:rPr>
            <w:rStyle w:val="InternetLink"/>
            <w:rFonts w:eastAsia="Calibri"/>
          </w:rPr>
          <w:t>публичен регистър за разпоредителните сделки с имоти - общинска собственост</w:t>
        </w:r>
      </w:hyperlink>
      <w:r>
        <w:rPr>
          <w:rFonts w:eastAsia="Calibri"/>
        </w:rPr>
        <w:t xml:space="preserve">, </w:t>
      </w:r>
      <w:hyperlink r:id="rId20" w:tgtFrame="_blank">
        <w:r>
          <w:rPr>
            <w:rStyle w:val="InternetLink"/>
            <w:rFonts w:eastAsia="Calibri"/>
          </w:rPr>
          <w:t>отчет за изразходените средства за компенсация от намалени приходи от прилагането на цени за обществени пътнически превози 2018 г</w:t>
        </w:r>
      </w:hyperlink>
      <w:r>
        <w:rPr>
          <w:rFonts w:eastAsia="Calibri"/>
        </w:rPr>
        <w:t xml:space="preserve">., </w:t>
      </w:r>
      <w:hyperlink r:id="rId21" w:tgtFrame="_blank">
        <w:r>
          <w:rPr>
            <w:rStyle w:val="InternetLink"/>
            <w:rFonts w:eastAsia="Calibri"/>
          </w:rPr>
          <w:t>отчет за изразходeните средства за компенсация от намалени приходи от прилагането на цени за обществени пътнически превози 2017 г</w:t>
        </w:r>
      </w:hyperlink>
      <w:r>
        <w:rPr>
          <w:rFonts w:eastAsia="Calibri"/>
        </w:rPr>
        <w:t xml:space="preserve">., </w:t>
      </w:r>
      <w:hyperlink r:id="rId22" w:tgtFrame="_blank">
        <w:r>
          <w:rPr>
            <w:rStyle w:val="InternetLink"/>
            <w:rFonts w:eastAsia="Calibri"/>
          </w:rPr>
          <w:t>информация за предадени за оползотворяване отпадъци</w:t>
        </w:r>
      </w:hyperlink>
      <w:r>
        <w:rPr>
          <w:rFonts w:eastAsia="Calibri"/>
        </w:rPr>
        <w:t xml:space="preserve">, </w:t>
      </w:r>
      <w:hyperlink r:id="rId23" w:tgtFrame="_blank">
        <w:r>
          <w:rPr>
            <w:rStyle w:val="InternetLink"/>
            <w:rFonts w:eastAsia="Calibri"/>
          </w:rPr>
          <w:t>главен регистър на общинската собственост</w:t>
        </w:r>
      </w:hyperlink>
      <w:r>
        <w:rPr>
          <w:rFonts w:eastAsia="Calibri"/>
        </w:rPr>
        <w:t>, общински регистър на категоризираните туристически обекти, регистър на земи – общинска собственост, отдадени под наем, регистър на местните поделения на вероизповеданията, регистър на сдруженията на собствениците в сгради в режим на етажна собственост, регистър на площадките за предаване на отпадъци от пластмаси, стъкло, хартия и картон.</w:t>
      </w:r>
    </w:p>
    <w:p>
      <w:pPr>
        <w:pStyle w:val="Normal"/>
        <w:jc w:val="both"/>
        <w:rPr>
          <w:rFonts w:eastAsia="Calibri"/>
        </w:rPr>
      </w:pPr>
      <w:r>
        <w:rPr/>
        <w:t xml:space="preserve">Община Севлиево е част от Единния модел за предоставяне на електронни административни услуги, като към момента е интегрирана със системата за еАвтентикация. Тази система осигурява взаимодействие по електронен път между гражданите, бизнеса и публичните органи; сигурност при електронните трансакции; улесняване предоставянето на административни услуги и достъп до трансгранични онлайн услуги. </w:t>
      </w:r>
    </w:p>
    <w:p>
      <w:pPr>
        <w:pStyle w:val="Normal"/>
        <w:jc w:val="both"/>
        <w:rPr>
          <w:rFonts w:eastAsia="Calibri"/>
        </w:rPr>
      </w:pPr>
      <w:r>
        <w:rPr/>
        <w:t xml:space="preserve"> </w:t>
      </w:r>
      <w:r>
        <w:rPr/>
        <w:t>Електронен идентификатор по Закона за електронната идентификация е:</w:t>
      </w:r>
      <w:r>
        <w:rPr>
          <w:rFonts w:eastAsia="Calibri"/>
        </w:rPr>
        <w:t xml:space="preserve"> </w:t>
      </w:r>
      <w:r>
        <w:rPr/>
        <w:t>Квалифициран електронен подпис; ПИК на НАП/НОИ;</w:t>
      </w:r>
      <w:r>
        <w:rPr>
          <w:rFonts w:eastAsia="Calibri"/>
        </w:rPr>
        <w:t xml:space="preserve"> </w:t>
      </w:r>
      <w:r>
        <w:rPr/>
        <w:t>УКД на НЗОК;</w:t>
      </w:r>
      <w:r>
        <w:rPr>
          <w:rFonts w:eastAsia="Calibri"/>
        </w:rPr>
        <w:t xml:space="preserve"> </w:t>
      </w:r>
      <w:r>
        <w:rPr/>
        <w:t>Потребителско име и парола.</w:t>
      </w:r>
    </w:p>
    <w:p>
      <w:pPr>
        <w:pStyle w:val="Normal"/>
        <w:spacing w:before="60" w:after="0"/>
        <w:jc w:val="both"/>
        <w:rPr/>
      </w:pPr>
      <w:r>
        <w:rPr/>
        <w:t xml:space="preserve">          </w:t>
      </w:r>
      <w:r>
        <w:rPr/>
        <w:t xml:space="preserve">Тази специфична цел изисква изпълнение на дейности по усъвършенстване на капацитета за разработване и изпълнение на политики за местно развитие и отчита успеваемостта на кандидатстванията за финансиране и резултатите проведени обучения в общинска администрация. По отношение на обучения за усъвършенстване на капацитета </w:t>
      </w:r>
      <w:r>
        <w:rPr>
          <w:bCs/>
        </w:rPr>
        <w:t xml:space="preserve">през 2019 г. са </w:t>
      </w:r>
      <w:r>
        <w:rPr>
          <w:bCs/>
          <w:color w:val="000000"/>
        </w:rPr>
        <w:t>обучени 6 служители.</w:t>
      </w:r>
      <w:r>
        <w:rPr>
          <w:bCs/>
        </w:rPr>
        <w:t xml:space="preserve"> През 2019 г. са обучени 32 служители на общинската администрация.</w:t>
      </w:r>
    </w:p>
    <w:p>
      <w:pPr>
        <w:pStyle w:val="Normal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  <w:iCs/>
        </w:rPr>
        <w:t>ІII. ЗАКЛЮЧЕНИЯ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jc w:val="both"/>
        <w:rPr/>
      </w:pPr>
      <w:r>
        <w:rPr/>
        <w:tab/>
        <w:t xml:space="preserve">От направения по - горе анализ следва извода, че Общинска администрация - Севлиево е изпълнила в определена степен предвидените дейности и инвестиции, които са довели до изпълнението на целевите стойности на поставените индикатори за 2019 г. Част от дейностите, предвидени в Общинския план за развитие, са предвидени за реализация в периода след 2019 г., въпреки това общинската администрация е реализирала значително изпълнение на дейности и инвестиции, които са довели и до съществено финансово изпълнение. </w:t>
      </w:r>
    </w:p>
    <w:p>
      <w:pPr>
        <w:pStyle w:val="Normal"/>
        <w:spacing w:before="60" w:after="0"/>
        <w:jc w:val="both"/>
        <w:rPr/>
      </w:pPr>
      <w:r>
        <w:rPr/>
        <w:tab/>
        <w:t xml:space="preserve"> </w:t>
      </w:r>
    </w:p>
    <w:p>
      <w:pPr>
        <w:pStyle w:val="Normal"/>
        <w:spacing w:before="60" w:after="0"/>
        <w:jc w:val="both"/>
        <w:rPr/>
      </w:pPr>
      <w:r>
        <w:rPr/>
        <w:tab/>
        <w:t xml:space="preserve"> </w:t>
      </w:r>
    </w:p>
    <w:p>
      <w:pPr>
        <w:pStyle w:val="Normal"/>
        <w:spacing w:before="6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stellar" w:hAnsi="Castellar" w:cs="Castellar" w:hint="default"/>
        <w:sz w:val="24"/>
        <w:szCs w:val="24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stellar" w:hAnsi="Castellar" w:cs="Castellar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Style17">
    <w:name w:val="Текст под линия Знак"/>
    <w:basedOn w:val="Style6"/>
    <w:qFormat/>
    <w:rPr>
      <w:rFonts w:ascii="Calibri" w:hAnsi="Calibri" w:cs="Calibri"/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35">
    <w:name w:val="Номериран списък 3"/>
    <w:basedOn w:val="Normal"/>
    <w:qFormat/>
    <w:pPr>
      <w:numPr>
        <w:ilvl w:val="0"/>
        <w:numId w:val="2"/>
      </w:numPr>
    </w:pPr>
    <w:rPr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8">
    <w:name w:val=" 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5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spacing w:before="120" w:after="120"/>
      <w:jc w:val="both"/>
    </w:pPr>
    <w:rPr>
      <w:rFonts w:ascii="Calibri" w:hAnsi="Calibri" w:cs="Calibri"/>
      <w:sz w:val="16"/>
      <w:szCs w:val="20"/>
      <w:lang w:val="en-US"/>
    </w:rPr>
  </w:style>
  <w:style w:type="paragraph" w:styleId="16">
    <w:name w:val="Знак Знак1"/>
    <w:basedOn w:val="Normal"/>
    <w:qFormat/>
    <w:pPr>
      <w:tabs>
        <w:tab w:val="clear" w:pos="720"/>
        <w:tab w:val="left" w:pos="709" w:leader="none"/>
      </w:tabs>
      <w:jc w:val="both"/>
    </w:pPr>
    <w:rPr>
      <w:rFonts w:cs="Arial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lievo.bg/uploads/docs/11046_bg_&#1057;&#1087;&#1080;&#1089;&#1098;&#1082; &#1085;&#1072; &#1074;&#1090;&#1086;&#1088;&#1086;&#1089;&#1090;&#1077;&#1087;&#1077;&#1085;&#1085;&#1080;&#1090;&#1077; &#1088;&#1072;&#1079;&#1087;&#1086;&#1088;&#1077;&#1076;&#1080;&#1090;&#1077;&#1083;&#1080; &#1089; &#1073;&#1102;&#1076;&#1078;&#1077;&#1090;.pdf" TargetMode="External"/><Relationship Id="rId3" Type="http://schemas.openxmlformats.org/officeDocument/2006/relationships/hyperlink" Target="http://www.sevlievo.bg/uploads/docs/11045_bg_&#1056;&#1077;&#1075;&#1080;&#1089;&#1090;&#1098;&#1088; &#1085;&#1072; &#1103;&#1079;&#1086;&#1074;&#1080;&#1088;&#1080;&#1090;&#1077; &#1074; &#1086;&#1073;&#1097;&#1080;&#1085;&#1072; &#1057;&#1077;&#1074;&#1083;&#1080;&#1077;&#1074;&#1086;.pdf" TargetMode="External"/><Relationship Id="rId4" Type="http://schemas.openxmlformats.org/officeDocument/2006/relationships/hyperlink" Target="http://www.sevlievo.bg/uploads/docs/11044_bg_&#1056;&#1077;&#1075;&#1080;&#1089;&#1090;&#1098;&#1088; &#1085;&#1072; &#1090;&#1098;&#1088;&#1075;&#1086;&#1074;&#1089;&#1082;&#1080;&#1090;&#1077; &#1076;&#1088;&#1091;&#1078;&#1077;&#1089;&#1090;&#1074;&#1072; &#1089; &#1086;&#1073;&#1097;&#1080;&#1085;&#1089;&#1082;&#1086; &#1091;&#1095;&#1072;&#1089;&#1090;&#1080;&#1077;.pdf" TargetMode="External"/><Relationship Id="rId5" Type="http://schemas.openxmlformats.org/officeDocument/2006/relationships/hyperlink" Target="http://www.sevlievo.bg/uploads/docs/11043_bg_&#1056;&#1077;&#1075;&#1080;&#1089;&#1090;&#1098;&#1088; &#1085;&#1072; &#1090;&#1077;&#1093;&#1085;&#1080;&#1095;&#1077;&#1089;&#1082;&#1080;&#1090;&#1077; &#1087;&#1072;&#1089;&#1087;&#1086;&#1088;&#1090;&#1080; &#1085;&#1072; &#1089;&#1090;&#1088;&#1086;&#1077;&#1078;&#1080;&#1090;&#1077;.pdf" TargetMode="External"/><Relationship Id="rId6" Type="http://schemas.openxmlformats.org/officeDocument/2006/relationships/hyperlink" Target="http://www.sevlievo.bg/uploads/docs/11042_bg_&#1056;&#1077;&#1075;&#1080;&#1089;&#1090;&#1098;&#1088; &#1085;&#1072; &#1089;&#1086;&#1094;&#1080;&#1072;&#1083;&#1085;&#1080;&#1090;&#1077; &#1091;&#1089;&#1083;&#1091;&#1075;&#1080;.pdf" TargetMode="External"/><Relationship Id="rId7" Type="http://schemas.openxmlformats.org/officeDocument/2006/relationships/hyperlink" Target="http://www.sevlievo.bg/uploads/docs/11041_bg_&#1056;&#1077;&#1075;&#1080;&#1089;&#1090;&#1098;&#1088; &#1085;&#1072; &#1088;&#1077;&#1082;&#1083;&#1072;&#1084;&#1085;&#1086;-&#1080;&#1085;&#1092;&#1086;&#1088;&#1084;&#1072;&#1094;&#1080;&#1086;&#1085;&#1085;&#1080;&#1090;&#1077; &#1077;&#1083;&#1077;&#1084;&#1077;&#1085;&#1090;&#1080; 2018.pdf" TargetMode="External"/><Relationship Id="rId8" Type="http://schemas.openxmlformats.org/officeDocument/2006/relationships/hyperlink" Target="http://www.sevlievo.bg/uploads/docs/11040_bg_&#1056;&#1077;&#1075;&#1080;&#1089;&#1090;&#1098;&#1088; &#1085;&#1072; &#1087;&#1088;&#1072;&#1074;&#1086;&#1080;&#1084;&#1072;&#1097;&#1080;&#1090;&#1077; &#1089; &#1084;&#1085;&#1086;&#1075;&#1086;&#1075;&#1086;&#1076;&#1080;&#1096;&#1085;&#1080; &#1078;&#1080;&#1083;&#1080;&#1097;&#1085;&#1080; &#1074;&#1083;&#1086;&#1075;&#1086;&#1074;&#1077;.pdf" TargetMode="External"/><Relationship Id="rId9" Type="http://schemas.openxmlformats.org/officeDocument/2006/relationships/hyperlink" Target="http://www.sevlievo.bg/uploads/docs/11039_bg_&#1056;&#1077;&#1075;&#1080;&#1089;&#1090;&#1098;&#1088; &#1085;&#1072; &#1086;&#1076;&#1086;&#1073;&#1088;&#1077;&#1085;&#1080;&#1090;&#1077; &#1080;&#1085;&#1074;&#1077;&#1089;&#1090;&#1080;&#1094;&#1080;&#1086;&#1085;&#1085;&#1080; &#1087;&#1088;&#1086;&#1077;&#1082;&#1090;&#1080; 2018&#1075;.pdf" TargetMode="External"/><Relationship Id="rId10" Type="http://schemas.openxmlformats.org/officeDocument/2006/relationships/hyperlink" Target="http://www.sevlievo.bg/uploads/docs/11038_bg_&#1056;&#1077;&#1075;&#1080;&#1089;&#1090;&#1098;&#1088; &#1085;&#1072; &#1086;&#1073;&#1077;&#1082;&#1090;&#1080;&#1090;&#1077;, &#1074;&#1098;&#1074;&#1077;&#1076;&#1077;&#1085;&#1080; &#1074; &#1077;&#1082;&#1089;&#1087;&#1083;&#1086;&#1072;&#1090;&#1072;&#1094;&#1080;&#1103; - 2018 &#1075;.pdf" TargetMode="External"/><Relationship Id="rId11" Type="http://schemas.openxmlformats.org/officeDocument/2006/relationships/hyperlink" Target="http://www.sevlievo.bg/uploads/docs/11036_bg_&#1056;&#1077;&#1075;&#1080;&#1089;&#1090;&#1098;&#1088; &#1085;&#1072; &#1082;&#1091;&#1083;&#1090;&#1091;&#1088;&#1085;&#1080;&#1090;&#1077; &#1080;&#1085;&#1089;&#1090;&#1080;&#1090;&#1091;&#1094;&#1080;&#1080; &#1074; &#1086;&#1073;&#1097;&#1080;&#1085;&#1072; &#1057;&#1077;&#1074;&#1083;&#1080;&#1077;&#1074;&#1086;.pdf" TargetMode="External"/><Relationship Id="rId12" Type="http://schemas.openxmlformats.org/officeDocument/2006/relationships/hyperlink" Target="http://www.sevlievo.bg/uploads/docs/11035_bg_&#1056;&#1077;&#1075;&#1080;&#1089;&#1090;&#1098;&#1088; &#1085;&#1072; &#1082;&#1086;&#1085;&#1094;&#1077;&#1089;&#1080;&#1080;&#1090;&#1077;.pdf" TargetMode="External"/><Relationship Id="rId13" Type="http://schemas.openxmlformats.org/officeDocument/2006/relationships/hyperlink" Target="http://www.sevlievo.bg/uploads/docs/11034_bg_&#1056;&#1077;&#1075;&#1080;&#1089;&#1090;&#1098;&#1088; &#1085;&#1072; &#1080;&#1079;&#1076;&#1072;&#1076;&#1077;&#1085;&#1080;&#1090;&#1077; &#1088;&#1072;&#1079;&#1088;&#1077;&#1096;&#1080;&#1090;&#1077;&#1083;&#1085;&#1080; &#1079;&#1072; &#1087;&#1086;&#1083;&#1079;&#1074;&#1072;&#1085;&#1077; &#1085;&#1072; &#1074;&#1086;&#1076;&#1077;&#1085; &#1086;&#1073;&#1077;&#1082;&#1090; - &#1087;&#1091;&#1073;&#1083;&#1080;&#1095;&#1085;&#1072; &#1086;&#1073;&#1097;&#1080;&#1085;&#1089;&#1082;&#1072; &#1089;&#1086;&#1073;&#1089;&#1090;&#1074;&#1077;&#1085;&#1086;&#1089;&#1090;.pdf" TargetMode="External"/><Relationship Id="rId14" Type="http://schemas.openxmlformats.org/officeDocument/2006/relationships/hyperlink" Target="http://www.sevlievo.bg/uploads/docs/11031_bg_&#1056;&#1077;&#1075;&#1080;&#1089;&#1090;&#1098;&#1088; &#1085;&#1072; &#1080;&#1079;&#1076;&#1072;&#1076;&#1077;&#1085;&#1080; &#1088;&#1072;&#1079;&#1088;&#1077;&#1096;&#1077;&#1085;&#1080;&#1103; &#1079;&#1072; &#1080;&#1079;&#1074;&#1098;&#1088;&#1096;&#1074;&#1072;&#1085;&#1077; &#1085;&#1072; &#1090;&#1072;&#1082;&#1089;&#1080;&#1084;&#1077;&#1090;&#1088;&#1086;&#1074; &#1087;&#1088;&#1077;&#1074;&#1086;&#1079; &#1085;&#1072; &#1087;&#1098;&#1090;&#1085;&#1080;&#1094;&#1080;.pdf" TargetMode="External"/><Relationship Id="rId15" Type="http://schemas.openxmlformats.org/officeDocument/2006/relationships/hyperlink" Target="http://www.sevlievo.bg/uploads/docs/11030_bg_&#1056;&#1077;&#1075;&#1080;&#1089;&#1090;&#1098;&#1088; &#1085;&#1072; &#1047;&#1044;&#1054;&#1048;_ 2018 &#1075;.pdf" TargetMode="External"/><Relationship Id="rId16" Type="http://schemas.openxmlformats.org/officeDocument/2006/relationships/hyperlink" Target="http://www.sevlievo.bg/uploads/docs/11029_bg_&#1056;&#1077;&#1075;&#1080;&#1089;&#1090;&#1098;&#1088; &#1085;&#1072; &#1076;&#1086;&#1084;&#1072;&#1096;&#1085;&#1080; &#1082;&#1091;&#1095;&#1077;&#1090;&#1072;.pdf" TargetMode="External"/><Relationship Id="rId17" Type="http://schemas.openxmlformats.org/officeDocument/2006/relationships/hyperlink" Target="http://www.sevlievo.bg/uploads/docs/11028_bg_&#1056;&#1072;&#1079;&#1087;&#1088;&#1077;&#1076;&#1077;&#1083;&#1077;&#1085;&#1080;&#1077; &#1085;&#1072; &#1087;&#1072;&#1089;&#1080;&#1097;&#1072;, &#1084;&#1077;&#1088;&#1080; &#1086;&#1090; &#1054;&#1055;&#1060; &#1079;&#1072; &#1080;&#1085;&#1076;&#1080;&#1074;&#1080;&#1076;&#1091;&#1072;&#1083;&#1085;&#1086; &#1087;&#1086;&#1083;&#1079;&#1074;&#1072;&#1085;&#1077;.pdf" TargetMode="External"/><Relationship Id="rId18" Type="http://schemas.openxmlformats.org/officeDocument/2006/relationships/hyperlink" Target="http://www.sevlievo.bg/uploads/docs/11027_bg_&#1055;&#1091;&#1073;&#1083;&#1080;&#1095;&#1077;&#1085; &#1088;&#1077;&#1075;&#1080;&#1089;&#1090;&#1098;&#1088; &#1085;&#1072; &#1086;&#1079;&#1077;&#1083;&#1077;&#1085;&#1077;&#1085;&#1080;&#1090;&#1077; &#1087;&#1083;&#1086;&#1097;&#1080;, &#1085;&#1072; &#1076;&#1098;&#1083;&#1075;&#1086;&#1090;&#1088;&#1072;&#1081;&#1085;&#1080;&#1090;&#1077; &#1076;&#1077;&#1082;&#1086;&#1088;&#1072;&#1090;&#1080;&#1074;&#1085;&#1080; &#1076;&#1098;&#1088;&#1074;&#1077;&#1090;&#1072; &#1080; &#1076;&#1098;&#1088;&#1074;&#1077;&#1090;&#1072;&#1090;&#1072; &#1089; &#1080;&#1089;&#1090;&#1086;&#1088;&#1080;&#1095;&#1077;&#1089;&#1082;&#1086; &#1079;&#1085;&#1072;&#1095;&#1077;&#1085;&#1080;&#1077;.pdf" TargetMode="External"/><Relationship Id="rId19" Type="http://schemas.openxmlformats.org/officeDocument/2006/relationships/hyperlink" Target="http://www.sevlievo.bg/uploads/docs/11026_bg_&#1055;&#1091;&#1073;&#1083;&#1080;&#1095;&#1077;&#1085; &#1088;&#1077;&#1075;&#1080;&#1089;&#1090;&#1098;&#1088; &#1079;&#1072; &#1088;&#1072;&#1079;&#1087;&#1086;&#1088;&#1077;&#1076;&#1080;&#1090;&#1077;&#1083;&#1085;&#1080;&#1090;&#1077; &#1089;&#1076;&#1077;&#1083;&#1082;&#1080; &#1089; &#1080;&#1084;&#1086;&#1090;&#1080; - &#1086;&#1073;&#1097;&#1080;&#1085;&#1089;&#1082;&#1072; &#1089;&#1086;&#1073;&#1089;&#1090;&#1074;&#1077;&#1085;&#1086;&#1089;&#1090;.pdf" TargetMode="External"/><Relationship Id="rId20" Type="http://schemas.openxmlformats.org/officeDocument/2006/relationships/hyperlink" Target="http://www.sevlievo.bg/uploads/docs/11025_bg_&#1054;&#1090;&#1095;&#1077;&#1090; &#1079;&#1072; &#1080;&#1079;&#1088;&#1072;&#1079;&#1093;&#1086;&#1076;&#1077;&#1085;&#1080;&#1090;&#1077; &#1089;&#1088;&#1077;&#1076;&#1089;&#1090;&#1074;&#1072; &#1079;&#1072; &#1082;&#1086;&#1084;&#1087;&#1077;&#1085;&#1089;&#1072;&#1094;&#1080;&#1103; &#1086;&#1090; &#1085;&#1072;&#1084;&#1072;&#1083;&#1077;&#1085;&#1080; &#1087;&#1088;&#1080;&#1093;&#1086;&#1076;&#1080; &#1086;&#1090; &#1087;&#1088;&#1080;&#1083;&#1072;&#1075;&#1072;&#1085;&#1077;&#1090;&#1086; &#1085;&#1072; &#1094;&#1077;&#1085;&#1080; &#1079;&#1072; &#1086;&#1073;&#1097;&#1077;&#1089;&#1090;&#1074;&#1077;&#1085;&#1080; &#1087;&#1098;&#1090;&#1085;&#1080;&#1095;&#1077;&#1089;&#1082;&#1080; &#1087;&#1088;&#1077;&#1074;&#1086;&#1079;&#1080; 2018&#1075;.pdf" TargetMode="External"/><Relationship Id="rId21" Type="http://schemas.openxmlformats.org/officeDocument/2006/relationships/hyperlink" Target="http://www.sevlievo.bg/uploads/docs/11024_bg_&#1054;&#1090;&#1095;&#1077;&#1090; &#1079;&#1072; &#1080;&#1079;&#1088;&#1072;&#1079;&#1093;&#1086;&#1076;e&#1085;&#1080;&#1090;&#1077; &#1089;&#1088;&#1077;&#1076;&#1089;&#1090;&#1074;&#1072; &#1079;&#1072; &#1082;&#1086;&#1084;&#1087;&#1077;&#1085;&#1089;&#1072;&#1094;&#1080;&#1103; &#1086;&#1090; &#1085;&#1072;&#1084;&#1072;&#1083;&#1077;&#1085;&#1080; &#1087;&#1088;&#1080;&#1093;&#1086;&#1076;&#1080; &#1086;&#1090; &#1087;&#1088;&#1080;&#1083;&#1072;&#1075;&#1072;&#1085;&#1077;&#1090;&#1086; &#1085;&#1072; &#1094;&#1077;&#1085;&#1080; &#1079;&#1072; &#1086;&#1073;&#1097;&#1077;&#1089;&#1090;&#1074;&#1077;&#1085;&#1080; &#1087;&#1098;&#1090;&#1085;&#1080;&#1095;&#1077;&#1089;&#1082;&#1080; &#1087;&#1088;&#1077;&#1074;&#1086;&#1079;&#1080; 2017&#1075;.pdf" TargetMode="External"/><Relationship Id="rId22" Type="http://schemas.openxmlformats.org/officeDocument/2006/relationships/hyperlink" Target="http://www.sevlievo.bg/uploads/docs/11023_bg_&#1048;&#1085;&#1092;&#1086;&#1088;&#1084;&#1072;&#1094;&#1080;&#1103; &#1079;&#1072; &#1087;&#1088;&#1077;&#1076;&#1072;&#1076;&#1077;&#1085;&#1080; &#1079;&#1072; &#1086;&#1087;&#1086;&#1083;&#1079;&#1086;&#1090;&#1074;&#1086;&#1088;&#1103;&#1074;&#1072;&#1085;&#1077; &#1086;&#1090;&#1087;&#1072;&#1076;&#1098;&#1094;&#1080;.pdf" TargetMode="External"/><Relationship Id="rId23" Type="http://schemas.openxmlformats.org/officeDocument/2006/relationships/hyperlink" Target="http://www.sevlievo.bg/uploads/docs/11020_bg_&#1043;&#1083;&#1072;&#1074;&#1077;&#1085; &#1088;&#1077;&#1075;&#1080;&#1089;&#1090;&#1098;&#1088; &#1085;&#1072; &#1086;&#1073;&#1097;&#1080;&#1085;&#1089;&#1082;&#1072;&#1090;&#1072; &#1089;&#1086;&#1073;&#1089;&#1090;&#1074;&#1077;&#1085;&#1086;&#1089;&#1090;.pdf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11:58:00Z</dcterms:modified>
  <cp:revision>824</cp:revision>
  <dc:subject/>
  <dc:title> </dc:title>
</cp:coreProperties>
</file>