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Допълване на Програмата за управление и разпореждане с общинска собственост през 2020 г. Продажба на имоти – частна общинска собственост в с.Агатово, община Севлиево. Одобряване на пазарна оценка и определяне на пазарна цена за продажба на имотите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7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24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567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0 г.,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>
          <w:lang w:val="ru-RU"/>
        </w:rPr>
        <w:t>незастроени урегулирани имоти по плана на с. Агатово, община Севлиево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Cs/>
        </w:rPr>
        <w:t xml:space="preserve">Незастроен урегулиран поземлен имот </w:t>
      </w:r>
      <w:r>
        <w:rPr/>
        <w:t xml:space="preserve">I-24, кв. 10 по плана на </w:t>
      </w:r>
      <w:r>
        <w:rPr>
          <w:lang w:val="ru-RU"/>
        </w:rPr>
        <w:t>с. Агатово</w:t>
      </w:r>
      <w:r>
        <w:rPr/>
        <w:t>, община Севлиево, с площ 1 050 кв. м, съгласно АЧОС № 3118/21.04.200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Cs/>
        </w:rPr>
        <w:t xml:space="preserve">Незастроен урегулиран поземлен имот </w:t>
      </w:r>
      <w:r>
        <w:rPr/>
        <w:t xml:space="preserve">II -24, кв. 10 по плана на </w:t>
      </w:r>
      <w:r>
        <w:rPr>
          <w:lang w:val="ru-RU"/>
        </w:rPr>
        <w:t>с. Агатово</w:t>
      </w:r>
      <w:r>
        <w:rPr/>
        <w:t>, община Севлиево, с площ 1 062 кв. м, съгласно АЧОС № 3120/21.04.200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Cs/>
        </w:rPr>
        <w:t xml:space="preserve">Незастроен урегулиран поземлен имот </w:t>
      </w:r>
      <w:r>
        <w:rPr/>
        <w:t xml:space="preserve">III-24, кв. 10 по плана на </w:t>
      </w:r>
      <w:r>
        <w:rPr>
          <w:lang w:val="ru-RU"/>
        </w:rPr>
        <w:t>с. Агатово</w:t>
      </w:r>
      <w:r>
        <w:rPr/>
        <w:t>, община Севлиево, с площ 1 140 кв. м, съгласно АЧОС № 3119/21.04.2004 г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/>
        <w:t>2. Одобрява изготвените от независим оценител оценки на имотите - частна общинска собственост, както следва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3270"/>
        <w:gridCol w:w="1189"/>
        <w:gridCol w:w="1216"/>
        <w:gridCol w:w="2162"/>
        <w:gridCol w:w="1300"/>
      </w:tblGrid>
      <w:tr>
        <w:trPr>
          <w:trHeight w:val="33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м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ЧО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>
          <w:trHeight w:val="69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bCs/>
              </w:rPr>
              <w:t xml:space="preserve">Незастроен УПИ </w:t>
            </w:r>
            <w:r>
              <w:rPr/>
              <w:t>I-24, кв. 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. Агато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 050 кв. 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3118/21.04.2004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  <w:t>2 910 лв.</w:t>
            </w:r>
          </w:p>
        </w:tc>
      </w:tr>
      <w:tr>
        <w:trPr>
          <w:trHeight w:val="69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bCs/>
              </w:rPr>
              <w:t xml:space="preserve">Незастроен УПИ </w:t>
            </w:r>
            <w:r>
              <w:rPr/>
              <w:t>II-24, кв. 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. Агато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 062 кв. 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3120/21.04.2004 г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  <w:t>2 950  лв.</w:t>
            </w:r>
          </w:p>
        </w:tc>
      </w:tr>
      <w:tr>
        <w:trPr>
          <w:trHeight w:val="69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bCs/>
              </w:rPr>
              <w:t xml:space="preserve">Незастроен УПИ </w:t>
            </w:r>
            <w:r>
              <w:rPr/>
              <w:t>III-24, кв. 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. Агато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 140 кв. 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3119/21.04.2004 г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  <w:t>3 160 лв.</w:t>
            </w:r>
          </w:p>
        </w:tc>
      </w:tr>
    </w:tbl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-1260" w:leader="none"/>
          <w:tab w:val="left" w:pos="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jc w:val="both"/>
        <w:rPr>
          <w:lang w:val="ru-RU"/>
        </w:rPr>
      </w:pPr>
      <w:r>
        <w:rPr/>
        <w:t>Определя пазарни цени за имотите както следва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/>
        <w:ind w:left="708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294"/>
        <w:gridCol w:w="1196"/>
        <w:gridCol w:w="1225"/>
        <w:gridCol w:w="2176"/>
        <w:gridCol w:w="1338"/>
      </w:tblGrid>
      <w:tr>
        <w:trPr>
          <w:trHeight w:val="33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м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о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ЧО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тойност без ДДС</w:t>
            </w:r>
          </w:p>
        </w:tc>
      </w:tr>
      <w:tr>
        <w:trPr>
          <w:trHeight w:val="6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bCs/>
              </w:rPr>
              <w:t xml:space="preserve">Незастроен УПИ </w:t>
            </w:r>
            <w:r>
              <w:rPr/>
              <w:t>I-24, кв.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. Агато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 050 кв.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3118/21.04.2004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  <w:t>2 910 лв.</w:t>
            </w:r>
          </w:p>
        </w:tc>
      </w:tr>
      <w:tr>
        <w:trPr>
          <w:trHeight w:val="6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bCs/>
              </w:rPr>
              <w:t xml:space="preserve">Незастроен УПИ </w:t>
            </w:r>
            <w:r>
              <w:rPr/>
              <w:t>II -24, кв.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. Агато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 062 кв.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3120/21.04.2004 г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  <w:t>2 950  лв.</w:t>
            </w:r>
          </w:p>
        </w:tc>
      </w:tr>
      <w:tr>
        <w:trPr>
          <w:trHeight w:val="6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bCs/>
              </w:rPr>
              <w:t xml:space="preserve">Незастроен УПИ </w:t>
            </w:r>
            <w:r>
              <w:rPr/>
              <w:t>III-24, кв.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с. Агато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/>
              <w:t>1 140 кв. 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  <w:t>3119/21.04.2004 г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center"/>
              <w:rPr/>
            </w:pPr>
            <w:r>
              <w:rPr/>
              <w:t>3 160 л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8"/>
        <w:jc w:val="both"/>
        <w:rPr/>
      </w:pPr>
      <w:r>
        <w:rPr/>
        <w:t>4. Възлага на Кмета на община Севлиево да организира и проведе публичния търг с явно наддаване за продажба на имотите, с начални тръжни цени - определените в т. 3 пазарни цени.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HebarU;Courier New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HebarU;Courier New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HebarU;Courier New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33:00Z</dcterms:modified>
  <cp:revision>800</cp:revision>
  <dc:subject/>
  <dc:title> </dc:title>
</cp:coreProperties>
</file>