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sz w:val="28"/>
        </w:rPr>
      </w:pPr>
      <w:r>
        <w:rPr>
          <w:sz w:val="28"/>
        </w:rPr>
        <w:t>Изменение на решение № 183 от 16.10.2019 г. на Общински съвет – Севлиево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5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е чл. 21, ал. 1, т. 23, чл. 59, ал. 1, чл. 61, ал. 1 и чл. 63, ал. 5 от Закона за местното самоуправление и местната администрация, Общинският съвет – Севлиево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</w:rPr>
        <w:t>зменя</w:t>
      </w:r>
      <w:r>
        <w:rPr>
          <w:bCs/>
          <w:sz w:val="28"/>
          <w:szCs w:val="28"/>
        </w:rPr>
        <w:t xml:space="preserve"> свое Решение № 183/16.10.2019 г. в т. 4, която придобива следното съдържа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„</w:t>
      </w:r>
      <w:r>
        <w:rPr>
          <w:bCs/>
          <w:sz w:val="28"/>
          <w:szCs w:val="28"/>
        </w:rPr>
        <w:t>4.  Одобрява текста на Споразумителен протокол за съвместно финансиране на обект: Обходен път на гр. Севлиево, съгласно Приложение № 1, представляващо неизменна част от настоящото решение.“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налата част от Решение № 183/16.10.2019 г. запазва своето съдържание. </w:t>
      </w:r>
    </w:p>
    <w:p>
      <w:pPr>
        <w:pStyle w:val="24"/>
        <w:tabs>
          <w:tab w:val="left" w:pos="0" w:leader="none"/>
          <w:tab w:val="left" w:pos="720" w:leader="none"/>
        </w:tabs>
        <w:spacing w:lineRule="auto" w:line="276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right="1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ПРИЛОЖЕНИЕ № 1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ОРАЗУМИТЕЛЕН ПРОТОКО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З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ЪВМЕСТНО ФИНАНСИРАНЕ НА ОБЕКТ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БХОДЕН ПЪТ НА ГР. СЕВЛИЕВО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Днес -------------------------.2020 год.,  между:</w:t>
      </w:r>
    </w:p>
    <w:p>
      <w:pPr>
        <w:pStyle w:val="Normal"/>
        <w:jc w:val="both"/>
        <w:rPr/>
      </w:pPr>
      <w:r>
        <w:rPr>
          <w:b/>
        </w:rPr>
        <w:t>I. Община Севлиево</w:t>
      </w:r>
      <w:r>
        <w:rPr/>
        <w:t xml:space="preserve">, с административен адрес: гр. Севлиево, пл. „Свобода“ № 1, представлявана от д-р Иван Иванов – кмет на Община Севлиево, от една страна  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Агенция „Пътна инфраструктура“ </w:t>
      </w:r>
      <w:r>
        <w:rPr/>
        <w:t>със седалище и адрес на управление:  гр. София, бул. „Македония“ № 3 представлявана от Георги Терзийски – председател на Управителния съвет, от друга страна,</w:t>
      </w:r>
    </w:p>
    <w:p>
      <w:pPr>
        <w:pStyle w:val="Normal"/>
        <w:jc w:val="both"/>
        <w:rPr/>
      </w:pPr>
      <w:r>
        <w:rPr/>
        <w:t>наричани заедно „страни по споразумението“,</w:t>
      </w:r>
    </w:p>
    <w:p>
      <w:pPr>
        <w:pStyle w:val="Normal"/>
        <w:jc w:val="both"/>
        <w:rPr/>
      </w:pPr>
      <w:r>
        <w:rPr>
          <w:rFonts w:eastAsia="Calibri"/>
        </w:rPr>
        <w:t>на основание чл. 30, ал. 3 от Закона за пътищата /ЗП/ и чл. 41 във връзка с чл. 54 от Правилника за прилагане на Закона за пътищата /ППЗП/ и в изпълнение на Решение на УС на АПИ, обективизирано в Протокол № …………. от заседание, проведено на ……….. г. ,се сключи</w:t>
      </w:r>
      <w:r>
        <w:rPr/>
        <w:t xml:space="preserve"> настоящото споразумениеза следното: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4"/>
        </w:numPr>
        <w:spacing w:lineRule="auto" w:line="276"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ПРЕДМЕТ НА СПОРАЗУМЕНИЕТО</w:t>
      </w:r>
    </w:p>
    <w:p>
      <w:pPr>
        <w:pStyle w:val="Style18"/>
        <w:ind w:left="10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  <w:t>Чл. 1.</w:t>
      </w:r>
      <w:r>
        <w:rPr>
          <w:lang w:eastAsia="en-US"/>
        </w:rPr>
        <w:t xml:space="preserve"> С настоящия споразумителен протокол се определят задълженията на страните във връзка с изграждането на обект: </w:t>
      </w:r>
      <w:r>
        <w:rPr>
          <w:b/>
          <w:lang w:eastAsia="en-US"/>
        </w:rPr>
        <w:t>„Обходен път на гр. Севлиево“</w:t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>
          <w:b/>
          <w:b/>
          <w:lang w:eastAsia="en-US"/>
        </w:rPr>
      </w:pPr>
      <w:r>
        <w:rPr>
          <w:b/>
          <w:lang w:eastAsia="en-US"/>
        </w:rPr>
        <w:t>II. ПРАВА И ЗАДЪЛЖЕНИЯ НА СТРАНИТЕ</w:t>
      </w:r>
    </w:p>
    <w:p>
      <w:pPr>
        <w:pStyle w:val="Normal"/>
        <w:ind w:firstLine="426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Чл. 2. </w:t>
      </w:r>
      <w:r>
        <w:rPr>
          <w:b/>
          <w:u w:val="single"/>
        </w:rPr>
        <w:t>Община Севлиево</w:t>
      </w:r>
      <w:r>
        <w:rPr/>
        <w:t xml:space="preserve">ще дари на Агенция „Пътна инфраструктура“ инвестиционен проект за обект: </w:t>
      </w:r>
      <w:r>
        <w:rPr>
          <w:b/>
          <w:lang w:eastAsia="en-US"/>
        </w:rPr>
        <w:t>„Обходен път на гр. Севлиево“</w:t>
      </w:r>
      <w:r>
        <w:rPr>
          <w:lang w:eastAsia="en-US"/>
        </w:rPr>
        <w:t>в пълна цялост, съгласно изискванията на Наредба №02-20-2/2018 г. за проектиране на проектиране на пътища за обем и съдържание.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Община Севлиево ще дари инвестиционния проект на Агенция „Пътна инфраструктура“ с цел администриране на изискващите се по ЗУТ устройствени процедури, както и администратиране на строителството.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Община Севлиево ще изпълни всички необходими съгласувателни процедури по инвестиционния проект, съгласно разпоредбите на ЗУТ.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Община Севлиево ще извърши всички изискващи се от екологичното законодателство процедур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Чл. 3.</w:t>
      </w:r>
      <w:r>
        <w:rPr>
          <w:b/>
          <w:u w:val="single"/>
        </w:rPr>
        <w:t>Агенция „Пътна инфраструктура“</w:t>
      </w:r>
      <w:r>
        <w:rPr/>
        <w:t xml:space="preserve">, представлявана от Председателя на Управителния съвет Георги Терзийски, ще приеме извършеното дарение на инвестиционен проект с наименование: </w:t>
      </w:r>
      <w:r>
        <w:rPr>
          <w:b/>
          <w:lang w:eastAsia="en-US"/>
        </w:rPr>
        <w:t>„Изграждане на обходен път на гр. Севлиево“</w:t>
      </w:r>
      <w:r>
        <w:rPr>
          <w:lang w:eastAsia="en-US"/>
        </w:rPr>
        <w:t>.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/>
      </w:pPr>
      <w:r>
        <w:rPr>
          <w:b/>
        </w:rPr>
        <w:t>Чл. 4.</w:t>
      </w:r>
      <w:r>
        <w:rPr>
          <w:b/>
          <w:u w:val="single"/>
        </w:rPr>
        <w:t>Община Севлиево</w:t>
      </w:r>
      <w:r>
        <w:rPr/>
        <w:t xml:space="preserve"> се задължава да оказва необходимото съдействие на Агенция „Пътна инфраструктура“ при реализирането на инвестиционното намерение, съгласно своите правомощия и компетенции, в това число и представяне на информация необходима за изработване на Подробен устройствен план – Парцеларен план (ПУП-ПП) и/или Изменение на план за улична регулация (ИПУР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Чл. 5.</w:t>
      </w:r>
      <w:r>
        <w:rPr>
          <w:b/>
          <w:u w:val="single"/>
        </w:rPr>
        <w:t>Агенция „Пътна инфраструктура“</w:t>
      </w:r>
      <w:r>
        <w:rPr/>
        <w:t xml:space="preserve"> ще изработи Задание за проектиране на инвестиционния проект с предмет: </w:t>
      </w:r>
      <w:r>
        <w:rPr>
          <w:b/>
          <w:lang w:eastAsia="en-US"/>
        </w:rPr>
        <w:t>„Изграждане на обходен път на гр. Севлиево“</w:t>
      </w:r>
      <w:r>
        <w:rPr>
          <w:lang w:eastAsia="en-US"/>
        </w:rPr>
        <w:t>.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/>
        <w:t>След получаване на необходимите екземпляри от инвестиционния проект, включително ПУП-ПП и/или ИПУР, Агенция „Пътна инфраструктура“ ще предприеме действия по процедиране на Подробен устройствен план (ПУП) или Изменение на план за улична регулация (ИПУР), съгласно изискванията на ЗУТ.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/>
        <w:t>След одобряване на ПУП или ИПУР, Агенция „Пътна инфраструктура“ ще извърши всички процедури по придобиване на земя за държавни нужди, които включват:</w:t>
      </w:r>
    </w:p>
    <w:p>
      <w:pPr>
        <w:pStyle w:val="Style18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Възлагане на изработване на оценителски доклади за определяне на равностойно парично обезщетяване при отчуждаване на засегнати имоти;</w:t>
      </w:r>
    </w:p>
    <w:p>
      <w:pPr>
        <w:pStyle w:val="Style18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Осигуряване на необходимите средства за изплащане на обезщетенията на собствениците на засегнати имоти.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b/>
          <w:u w:val="single"/>
        </w:rPr>
        <w:t>Агенция „Пътна инфраструктура“</w:t>
      </w:r>
      <w:r>
        <w:rPr/>
        <w:t xml:space="preserve"> ще организира и финансира дейностите, свързани с оценка на съответствие на инвестиционния проект с основните изисквания към строежите.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b/>
          <w:u w:val="single"/>
        </w:rPr>
        <w:t>Агенция „Пътна инфраструктура“</w:t>
      </w:r>
      <w:r>
        <w:rPr/>
        <w:t>извърши необходимото за осъществяването на строежа, във връзка със своите правомощия и компетенции.</w:t>
      </w:r>
    </w:p>
    <w:p>
      <w:pPr>
        <w:pStyle w:val="Style18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b/>
          <w:u w:val="single"/>
        </w:rPr>
        <w:t>Агенция „Пътна инфраструктура“</w:t>
      </w:r>
      <w:r>
        <w:rPr/>
        <w:t xml:space="preserve"> ще осигури получаването на Разрешение за строеж от компетентните орган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Чл. 6.  </w:t>
      </w:r>
      <w:r>
        <w:rPr>
          <w:b/>
          <w:u w:val="single"/>
        </w:rPr>
        <w:t>Агенция „Пътна инфраструктура“</w:t>
      </w:r>
      <w:r>
        <w:rPr/>
        <w:t xml:space="preserve"> ще организира дейностите по провеждането на процедурите по:</w:t>
      </w:r>
    </w:p>
    <w:p>
      <w:pPr>
        <w:pStyle w:val="Normal"/>
        <w:ind w:firstLine="426"/>
        <w:jc w:val="both"/>
        <w:rPr/>
      </w:pPr>
      <w:r>
        <w:rPr/>
        <w:t>-</w:t>
        <w:tab/>
        <w:t>Избор на Изпълнител за извършване на строително-монтажни работи и сключване на договор с избрания изпълнител;</w:t>
      </w:r>
    </w:p>
    <w:p>
      <w:pPr>
        <w:pStyle w:val="Normal"/>
        <w:ind w:firstLine="426"/>
        <w:jc w:val="both"/>
        <w:rPr/>
      </w:pPr>
      <w:r>
        <w:rPr/>
        <w:t>-</w:t>
        <w:tab/>
        <w:t>Избор на Изпълнител на строителен надзор (Консултант) на проекта за извършване на консултантски услуги за упражняване на независим строителен надзор по време на строителството и през гаранционния период за обекта и сключване на договор с избрания изпълнител;</w:t>
      </w:r>
    </w:p>
    <w:p>
      <w:pPr>
        <w:pStyle w:val="Normal"/>
        <w:ind w:firstLine="426"/>
        <w:jc w:val="both"/>
        <w:rPr/>
      </w:pPr>
      <w:r>
        <w:rPr/>
        <w:t>-</w:t>
        <w:tab/>
        <w:t>Сключване на договор с Проектанта за упражняване на авторски надзор върху изпълнението на СМР на обекта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</w:rPr>
        <w:t>Чл. 7.</w:t>
        <w:tab/>
      </w:r>
      <w:r>
        <w:rPr>
          <w:b/>
          <w:u w:val="single"/>
        </w:rPr>
        <w:t>Агенция „Пътна инфраструктура“</w:t>
      </w:r>
      <w:r>
        <w:rPr/>
        <w:t xml:space="preserve">, съвместно с </w:t>
      </w:r>
      <w:r>
        <w:rPr>
          <w:b/>
          <w:u w:val="single"/>
        </w:rPr>
        <w:t>община Севлиево</w:t>
      </w:r>
      <w:r>
        <w:rPr/>
        <w:t>, ще извърши необходимото за въвеждане на обекта в експлоатация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</w:rPr>
        <w:t>Чл. 8.</w:t>
      </w:r>
      <w:r>
        <w:rPr/>
        <w:t xml:space="preserve"> Настоящото споразумение е със срок на действие до пет години, считано от датата на влизането му в сила или до приключване на дейностите по изграждане на подобект: Изграждане на обходен път на гр. Севли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Чл. 9.</w:t>
      </w:r>
      <w:r>
        <w:rPr/>
        <w:t xml:space="preserve"> Настоящото споразумение се прекратява:</w:t>
      </w:r>
    </w:p>
    <w:p>
      <w:pPr>
        <w:pStyle w:val="Style18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С изтичане на срока или до приключване на дейностите по изграждане на Изграждане на обходен път на гр. Севлиево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/>
        <w:t>По взаимно съгласие на страните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/>
        <w:t>С изпълнението на всички задължения на стран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Чл. 10.</w:t>
      </w:r>
      <w:r>
        <w:rPr/>
        <w:t xml:space="preserve"> Настоящото споразумение подлежи на изменение и допълнение по взаимно съгласие на страните, изразено писмено и обективизирано в допълнително споразум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Чл. 11.</w:t>
      </w:r>
      <w:r>
        <w:rPr/>
        <w:t xml:space="preserve"> Страните се съгласяват да не преотстъпват на трети лица информация, получена при или по повод сключването, изпълнението или прекратяването на настоящото споразум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Чл. 12.</w:t>
      </w:r>
      <w:r>
        <w:rPr/>
        <w:t xml:space="preserve"> За неуредените въпроси се прилагат разпоредбите на българското законодател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стоящото споразумение се изготви и подписа в три еднообразни екземпляра – 2 (два) за </w:t>
      </w:r>
      <w:r>
        <w:rPr>
          <w:b/>
        </w:rPr>
        <w:t>Агенция „Пътна инфраструктура“</w:t>
      </w:r>
      <w:r>
        <w:rPr/>
        <w:t xml:space="preserve"> и 1 (един) за </w:t>
      </w:r>
      <w:r>
        <w:rPr>
          <w:b/>
        </w:rPr>
        <w:t>Община Севлиево</w:t>
      </w:r>
      <w:r>
        <w:rPr/>
        <w:t xml:space="preserve"> и влиза в сила, считано от най-късната дата на подписв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Община Севлиево: </w:t>
        <w:tab/>
        <w:tab/>
        <w:t>За Агенция „Пътна инфраструктура”:</w:t>
      </w:r>
    </w:p>
    <w:p>
      <w:pPr>
        <w:pStyle w:val="Normal"/>
        <w:jc w:val="both"/>
        <w:rPr>
          <w:b/>
          <w:b/>
        </w:rPr>
      </w:pPr>
      <w:r>
        <w:rPr>
          <w:b/>
        </w:rPr>
        <w:t>Д-Р ИВАН ИВАНОВ</w:t>
        <w:tab/>
        <w:tab/>
        <w:t>ГЕОРГИ ТЕРЗИЙС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Севлиево</w:t>
        <w:tab/>
        <w:tab/>
        <w:t>Председател на управителния съвет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/>
      </w:pPr>
      <w:r>
        <w:rPr/>
        <w:t>……………</w:t>
      </w:r>
      <w:r>
        <w:rPr/>
        <w:t>..…………..</w:t>
        <w:tab/>
        <w:tab/>
        <w:t>Главен счетоводител на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……</w:t>
        <w:tab/>
        <w:tab/>
        <w:t>Агенция „Пътна инфраструктура”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HebarU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HebarU;Courier New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Arial" w:hAnsi="Arial" w:eastAsia="HebarU;Courier New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45:00Z</dcterms:modified>
  <cp:revision>814</cp:revision>
  <dc:subject/>
  <dc:title> </dc:title>
</cp:coreProperties>
</file>