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разец №8</w:t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 Е К Л А Р А Ц И Я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101, ал.11 от Закона за обществените поръчки</w:t>
      </w:r>
    </w:p>
    <w:p>
      <w:pPr>
        <w:pStyle w:val="Normal"/>
        <w:spacing w:before="0" w:after="0"/>
        <w:ind w:right="23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……………….…………..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нни по документ за самоличност …………………………………………………….……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 на ………………………………………….……...….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  <w:tab/>
        <w:tab/>
        <w:tab/>
        <w:t>(наименование на участника)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88" w:before="19" w:after="0"/>
        <w:ind w:firstLine="110"/>
        <w:jc w:val="both"/>
        <w:rPr/>
      </w:pPr>
      <w:r>
        <w:rPr/>
        <w:t>ЕИК/БУЛСТАТ ……………….…, в съответствие с изискванията на възложителя при възлагане на обществена поръчка</w:t>
      </w:r>
      <w:r>
        <w:rPr>
          <w:color w:val="000000"/>
        </w:rPr>
        <w:t xml:space="preserve"> с предмет: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before="0" w:after="0"/>
        <w:ind w:right="23" w:firstLine="52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ипсва свързаност с друг участник в съответствие с чл. 101, ал. 11 от ЗО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</w:tabs>
        <w:autoSpaceDE w:val="false"/>
        <w:spacing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участник не е свързано лице по смисъла на § 1, т. 45 от допълнителните разпоредби на ЗОП с друг участник в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дължавам се да уведомя писмено възложителя в 3-дневен срок от настъпване на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101, ал. 11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......................</w:t>
        <w:tab/>
        <w:tab/>
        <w:tab/>
        <w:tab/>
        <w:tab/>
        <w:t>ДЕКЛАРАТОР: ..............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2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1765&amp;ToPar=Art101_Al11&amp;Type=2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8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20-02-14T07:24:00Z</dcterms:modified>
  <cp:revision>5</cp:revision>
  <dc:subject/>
  <dc:title/>
</cp:coreProperties>
</file>