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</w:t>
      </w:r>
      <w:r>
        <w:rPr>
          <w:b/>
        </w:rPr>
        <w:t xml:space="preserve">         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720" w:firstLine="2682"/>
        <w:jc w:val="both"/>
        <w:rPr>
          <w:sz w:val="28"/>
        </w:rPr>
      </w:pPr>
      <w:r>
        <w:rPr>
          <w:sz w:val="28"/>
        </w:rPr>
        <w:t>Поемане на краткосрочен общински дълг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61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 основание чл.21, ал.1, т.10 от Закона за местното самоуправление и местната администрация и чл.13, чл.17 и чл.19 от Закона за общинския дълг, Общински съвет – Севлиево дава съглас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Община Севлиево да сключи договор за краткосрочен кредит, при следните основни параметр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851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аксимален размер на дълга – до 1 600 000 лв. </w:t>
      </w:r>
      <w:r>
        <w:rPr>
          <w:i/>
          <w:sz w:val="28"/>
          <w:szCs w:val="28"/>
        </w:rPr>
        <w:t>(един милион и шестстотин хиляди лева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851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алута на дълга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е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851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ид на дълга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върдраф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 на кредита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езпечаване на разходите по проекти и програми и недопускане на просрочени задължения към доставчиц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ин на усвояване –</w:t>
      </w:r>
      <w:r>
        <w:rPr>
          <w:sz w:val="28"/>
          <w:szCs w:val="28"/>
        </w:rPr>
        <w:t xml:space="preserve"> текущо, без предоставяне на разходооправдателни докумен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я за погасяван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Срок за погасяване – до 12 месеца, считано от датата на подписване на договора за кредит, с възможност за предсрочно погасяване  изцяло или на части, без такса за предсрочно погасяване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точници за погасяване на главницата – чрез постъпления по бюджетната сметка на общината и при възстановяване на временните безлихвени заеми по програми и проек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дишен лихен процент – плаващ лихвен процент, формиран от сбора на ОЛП на БНБ плюс максимална надбавка до 1.50 % годиш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720" w:hanging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акса за разглеждане  –</w:t>
      </w:r>
      <w:r>
        <w:rPr>
          <w:sz w:val="28"/>
          <w:szCs w:val="28"/>
        </w:rPr>
        <w:t xml:space="preserve"> без такс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b/>
          <w:sz w:val="28"/>
          <w:szCs w:val="28"/>
        </w:rPr>
        <w:t>Такса за управление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 0.5 % годишно върху размера на отпуснатия  креди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b/>
          <w:sz w:val="28"/>
          <w:szCs w:val="28"/>
        </w:rPr>
        <w:t>Такса ангажимент –</w:t>
      </w:r>
      <w:r>
        <w:rPr/>
        <w:t xml:space="preserve"> без такс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b/>
          <w:sz w:val="28"/>
          <w:szCs w:val="28"/>
        </w:rPr>
        <w:t>Такса за предсрочно погасяване –</w:t>
      </w:r>
      <w:r>
        <w:rPr/>
        <w:t xml:space="preserve"> без такс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ин на обезпечаване на кредита –</w:t>
      </w:r>
      <w:r>
        <w:rPr/>
        <w:t xml:space="preserve"> </w:t>
      </w:r>
      <w:r>
        <w:rPr>
          <w:sz w:val="28"/>
          <w:szCs w:val="28"/>
        </w:rPr>
        <w:t>залог върху настоящи и бъдещи парични вземания, представляващи настоящи и бъдещи приходи на община Севлиево, по чл.45, ал.1, т.1, букви от „а” до „ж” от Закон за публичните финанси и бюджетните взаимоотношения на община Севлиево по чл.52, ал.1, т.1, буква ”б” от Закона за публичните финанси, постъпващи по банкова сметка, вземанията за наличностите по която, настоящи и бъдещи, също са обект на особен зало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ъзлага и делегира права на Кмета на община Севлиево да стартира процедура за избор на финансова или кредитна институция, съгласно приета такава, а именно: Процедура за избор на финансова или кредитна институция, или финансов посредник, приета с решение № 205 от 21.11.2017 г. на Общински съвет – Севлиево, в съответствие с принципите на публичност и прозрачност; свободна и честна конкуренция; равнопоставеност на всички кандидати; постигане на икономически най-изгодно решение за местната общност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HebarU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HebarU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HebarU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2-28T09:11:00Z</cp:lastPrinted>
  <dcterms:modified xsi:type="dcterms:W3CDTF">2020-02-28T07:11:00Z</dcterms:modified>
  <cp:revision>794</cp:revision>
  <dc:subject/>
  <dc:title> </dc:title>
</cp:coreProperties>
</file>