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1985" w:hanging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Изменение на Решение на Общински съвет – Севлиево № 034/28.01.2020 г. Допълване Програмата за управление и разпореждане с общинска собственост през 2020 г., продажба на имот частна общинска собственост, находящ се в гр.Севлиево, одобряване на пазарна оценка и определяне на пазарна цена за продажба </w:t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6</w:t>
      </w:r>
      <w:r>
        <w:rPr>
          <w:sz w:val="32"/>
          <w:szCs w:val="32"/>
          <w:lang w:val="en-US"/>
        </w:rPr>
        <w:t>4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en-US"/>
        </w:rPr>
        <w:tab/>
      </w:r>
      <w:r>
        <w:rPr>
          <w:sz w:val="28"/>
          <w:szCs w:val="28"/>
        </w:rPr>
        <w:t xml:space="preserve">         На основание чл.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, ал.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>, т.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от Закона за местното самоуправление и местната администрация, ч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, ал. 9, чл. 41, ал. 2 и чл. 4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от </w:t>
      </w:r>
      <w:r>
        <w:rPr>
          <w:bCs/>
          <w:sz w:val="28"/>
          <w:szCs w:val="28"/>
        </w:rPr>
        <w:t xml:space="preserve">Закона за общинската собственост и          чл. 3, ал. 3, чл. 44, ал. 1, т. 3 и чл. 45 от Наредба за реда и условията за установяване на жилищни нужди, настаняване и продажба на общински жилища, </w:t>
      </w:r>
      <w:r>
        <w:rPr>
          <w:sz w:val="28"/>
          <w:szCs w:val="28"/>
        </w:rPr>
        <w:t>Общинският съвет – Севлиево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ЗМЕНЯ</w:t>
      </w:r>
      <w:r>
        <w:rPr>
          <w:sz w:val="28"/>
          <w:szCs w:val="28"/>
        </w:rPr>
        <w:t xml:space="preserve"> Решение № 034/28.01.2020 г., като прави следните промени в Приложение № 1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1. ИЗВАЖДА </w:t>
      </w:r>
      <w:r>
        <w:rPr>
          <w:sz w:val="28"/>
          <w:szCs w:val="28"/>
        </w:rPr>
        <w:t>от т.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Жилища за отдаване под наем</w:t>
      </w:r>
      <w:r>
        <w:rPr>
          <w:sz w:val="28"/>
          <w:szCs w:val="28"/>
        </w:rPr>
        <w:t>“ – т. 1.1 ж. к „Д-р Атанас Москов“ бл. 4, вх. Г, ет. 5, ап. 13, като следващите точки от 1.2 до 1.23 се преномерират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 ДОБАВЯ </w:t>
      </w:r>
      <w:r>
        <w:rPr>
          <w:sz w:val="28"/>
          <w:szCs w:val="28"/>
        </w:rPr>
        <w:t xml:space="preserve">в Списъка на общинските жилища съобразно тяхното предназначение през 2020 г. т. 4: „Жилища за продажба“ – 4.2 ж. к „Д-р Атанас Москов“ бл. 4, вх. Г, ет. 5, ап. 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ЕМА и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Допълва Програмата за управление и разпореждане с общинска собственост през 2020 г. и дава съгласие да се извърши продажба без търг или конкурс на Х</w:t>
      </w:r>
      <w:r>
        <w:rPr>
          <w:bCs/>
          <w:sz w:val="28"/>
          <w:szCs w:val="28"/>
        </w:rPr>
        <w:t>. Й. Д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наемател на общинско жилище, настанена със Заповед № 0979/03.10.2012 г. на Кмета на община Севлиево на апартамент-самостоятелен обект в сграда с идентификатор 65927.501.4722.1.58 със застроена площ 63.83 кв. м, състоящ се от спалня, хол, кухня, баня, тоалетна, килер и входно антре, заедно с избено помещение № 13 от 4.5 кв. м, както и 2.020 % идеални части от общите части на сградата и от правото на строеж. Обектът се намира в масивна пететажна жилищна сграда № 1, разположена в имот с идентификатор 65927.501.4722, находящ се в се в гр. Севлиево, община Севлиево, ж. к „Д-р Атанас Москов“ бл. 4, вх. Г, ет. 5, ап. 13, актуван с АЧОС № 4398/04.12.2012 г., вписан в Служба по вписванията-гр. Севлиево под № 191, том 12, вх. р. № 4790 от 11.12.2012 г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добрява оценката, изготвена от независим оценител на недвижимия имот, на стойност 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400 /двадесет и пет хиляди и четиристотин лева/ без ДДС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Определя пазарна цена за имота в размер на 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400 /двадесет и пет хиляди и четиристотин лева/ без ДД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Възлага на Кмета на Община Севлиево да извърши всички необходими действия по продажбата на имота и да сключи договор с </w:t>
      </w:r>
      <w:r>
        <w:rPr>
          <w:bCs/>
          <w:sz w:val="28"/>
          <w:szCs w:val="28"/>
        </w:rPr>
        <w:t>Х. Й. Д. по определената в разде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,</w:t>
      </w:r>
      <w:r>
        <w:rPr>
          <w:bCs/>
          <w:sz w:val="28"/>
          <w:szCs w:val="28"/>
        </w:rPr>
        <w:t xml:space="preserve"> т. 3 це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HebarU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HebarU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HebarU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2-28T10:23:00Z</cp:lastPrinted>
  <dcterms:modified xsi:type="dcterms:W3CDTF">2020-02-28T08:24:00Z</dcterms:modified>
  <cp:revision>789</cp:revision>
  <dc:subject/>
  <dc:title> </dc:title>
</cp:coreProperties>
</file>