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268" w:hanging="567"/>
        <w:jc w:val="both"/>
        <w:rPr/>
      </w:pPr>
      <w:r>
        <w:rPr>
          <w:lang w:val="en-US"/>
        </w:rPr>
        <w:t xml:space="preserve"> </w:t>
      </w:r>
      <w:r>
        <w:rPr/>
        <w:t>Определяне нов състав на местната комисия по чл.8, ал.2 от Закона за уреждане правата на граждани с многогодишни жилищноспестовни влогове в обшина Севлиево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center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</w:t>
      </w:r>
      <w:r>
        <w:rPr>
          <w:sz w:val="32"/>
          <w:szCs w:val="32"/>
          <w:lang w:val="en-US"/>
        </w:rPr>
        <w:t>5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rFonts w:ascii="Национален компенсационен жилищ;Times New Roman" w:hAnsi="Национален компенсационен жилищ;Times New Roman" w:cs="Национален компенсационен жилищ;Times New Roman"/>
        </w:rPr>
      </w:pPr>
      <w:r>
        <w:rPr>
          <w:rFonts w:cs="Национален компенсационен жилищ;Times New Roman" w:ascii="Национален компенсационен жилищ;Times New Roman" w:hAnsi="Национален компенсационен жилищ;Times New Roman"/>
          <w:b/>
        </w:rPr>
        <w:t>І.</w:t>
      </w:r>
      <w:r>
        <w:rPr>
          <w:rFonts w:cs="Национален компенсационен жилищ;Times New Roman" w:ascii="Национален компенсационен жилищ;Times New Roman" w:hAnsi="Национален компенсационен жилищ;Times New Roman"/>
        </w:rPr>
        <w:t xml:space="preserve"> На основание чл. 21, ал. 1, т. 23 от Закона за местното самоуправление и местната администрация, чл. 8 ал. 2 от Закона за уреждане правата граждани с многогодишни жилищноспестовни влогове, чл. 16, ал. 2 от Правилника за прилагане на Закона за уреждане правата на граждани с многогодишни жилищноспестовни влогове, Общинският съвет – Севлиево:</w:t>
      </w:r>
    </w:p>
    <w:p>
      <w:pPr>
        <w:pStyle w:val="Normal"/>
        <w:ind w:firstLine="708"/>
        <w:jc w:val="both"/>
        <w:rPr>
          <w:rFonts w:ascii="Национален компенсационен жилищ;Times New Roman" w:hAnsi="Национален компенсационен жилищ;Times New Roman" w:cs="Национален компенсационен жилищ;Times New Roman"/>
        </w:rPr>
      </w:pPr>
      <w:r>
        <w:rPr>
          <w:rFonts w:cs="Национален компенсационен жилищ;Times New Roman" w:ascii="Национален компенсационен жилищ;Times New Roman" w:hAnsi="Национален компенсационен жилищ;Times New Roman"/>
        </w:rPr>
        <w:t>Определя местната комисия по чл. 8, ал. 2 от Закона за уреждане правата на граждани с многогодишни жилищноспестовни влогове, да се състои от пет души, с мандат до изтичане на мандата на настоящия Общински съвет, в следния състав: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Председател</w:t>
      </w:r>
      <w:r>
        <w:rPr/>
        <w:t xml:space="preserve"> – </w:t>
      </w:r>
      <w:r>
        <w:rPr>
          <w:rStyle w:val="Style17"/>
        </w:rPr>
        <w:t>Калина Стефанова Георгиева - Заместник-кмет на Община Севлиево.</w:t>
      </w:r>
    </w:p>
    <w:p>
      <w:pPr>
        <w:pStyle w:val="Normal"/>
        <w:ind w:firstLine="708"/>
        <w:jc w:val="both"/>
        <w:rPr/>
      </w:pPr>
      <w:r>
        <w:rPr>
          <w:b/>
        </w:rPr>
        <w:t>Члено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right" w:pos="3067" w:leader="none"/>
          <w:tab w:val="left" w:pos="9356" w:leader="none"/>
        </w:tabs>
        <w:spacing w:lineRule="auto" w:line="276"/>
        <w:ind w:left="0" w:firstLine="709"/>
        <w:jc w:val="both"/>
        <w:rPr/>
      </w:pPr>
      <w:r>
        <w:rPr>
          <w:color w:val="000000"/>
          <w:shd w:fill="FFFFFF" w:val="clear"/>
        </w:rPr>
        <w:t>Таня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Петрова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 xml:space="preserve">Тодорова – </w:t>
      </w:r>
      <w:r>
        <w:rPr/>
        <w:t xml:space="preserve">Главен експерт „Общинска собственост“ </w:t>
      </w:r>
      <w:r>
        <w:rPr>
          <w:color w:val="000000"/>
          <w:shd w:fill="FFFFFF" w:val="clear"/>
        </w:rPr>
        <w:t>в Община Севлие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" w:leader="none"/>
          <w:tab w:val="right" w:pos="9242" w:leader="none"/>
        </w:tabs>
        <w:spacing w:lineRule="auto" w:line="276"/>
        <w:ind w:left="720" w:hanging="11"/>
        <w:jc w:val="both"/>
        <w:rPr/>
      </w:pPr>
      <w:r>
        <w:rPr>
          <w:color w:val="000000"/>
          <w:shd w:fill="FFFFFF" w:val="clear"/>
        </w:rPr>
        <w:t>Недко Златев Георгиев – Общински съветник в Общински съвет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-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Севлие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" w:leader="none"/>
          <w:tab w:val="right" w:pos="9242" w:leader="none"/>
        </w:tabs>
        <w:spacing w:lineRule="auto" w:line="276"/>
        <w:ind w:left="720" w:hanging="11"/>
        <w:jc w:val="both"/>
        <w:rPr/>
      </w:pPr>
      <w:r>
        <w:rPr>
          <w:color w:val="000000"/>
          <w:shd w:fill="FFFFFF" w:val="clear"/>
        </w:rPr>
        <w:t>Ердоан Мехмед Узунов – Общински съветник в Общински съвет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-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Севлие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" w:leader="none"/>
          <w:tab w:val="right" w:pos="9242" w:leader="none"/>
        </w:tabs>
        <w:spacing w:lineRule="auto" w:line="276" w:before="0" w:after="240"/>
        <w:ind w:left="720" w:hanging="11"/>
        <w:jc w:val="both"/>
        <w:rPr/>
      </w:pPr>
      <w:r>
        <w:rPr>
          <w:color w:val="000000"/>
          <w:shd w:fill="FFFFFF" w:val="clear"/>
        </w:rPr>
        <w:t>Тодор Стоянов Ганчев – Общински съветник в Общински съвет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-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Севлиево.</w:t>
      </w:r>
    </w:p>
    <w:p>
      <w:pPr>
        <w:pStyle w:val="Normal"/>
        <w:ind w:firstLine="708"/>
        <w:jc w:val="both"/>
        <w:rPr>
          <w:rFonts w:ascii="Национален компенсационен жилищ;Times New Roman" w:hAnsi="Национален компенсационен жилищ;Times New Roman" w:cs="Национален компенсационен жилищ;Times New Roman"/>
        </w:rPr>
      </w:pPr>
      <w:r>
        <w:rPr>
          <w:rFonts w:cs="Национален компенсационен жилищ;Times New Roman" w:ascii="Национален компенсационен жилищ;Times New Roman" w:hAnsi="Национален компенсационен жилищ;Times New Roman"/>
          <w:b/>
        </w:rPr>
        <w:t>ІІ</w:t>
      </w:r>
      <w:r>
        <w:rPr>
          <w:rFonts w:cs="Национален компенсационен жилищ;Times New Roman" w:ascii="Национален компенсационен жилищ;Times New Roman" w:hAnsi="Национален компенсационен жилищ;Times New Roman"/>
        </w:rPr>
        <w:t>. На основание чл. 21, ал. 1, т. 23 от Закона за местното самоуправление и местната администрация, във връзка с § 17, ал 1 и ал. 2 от Преходните и заключителни разпоредби на Правилника за прилагане на Закона за уреждане правата на граждани с многогодишни жилищноспестовни влогове определя режийни вноски в размер на 2 /две/ на сто от сумите, получени от вложителите от Националния компенсационен жилищен фонд по изчислените им лихвочисла.</w:t>
      </w:r>
    </w:p>
    <w:p>
      <w:pPr>
        <w:pStyle w:val="Normal"/>
        <w:ind w:firstLine="708"/>
        <w:jc w:val="both"/>
        <w:rPr>
          <w:rFonts w:ascii="Национален компенсационен жилищ;Times New Roman" w:hAnsi="Национален компенсационен жилищ;Times New Roman" w:cs="Национален компенсационен жилищ;Times New Roman"/>
        </w:rPr>
      </w:pPr>
      <w:r>
        <w:rPr>
          <w:rFonts w:cs="Национален компенсационен жилищ;Times New Roman" w:ascii="Национален компенсационен жилищ;Times New Roman" w:hAnsi="Национален компенсационен жилищ;Times New Roman"/>
          <w:b/>
        </w:rPr>
        <w:t>ІІІ</w:t>
      </w:r>
      <w:r>
        <w:rPr>
          <w:rFonts w:cs="Национален компенсационен жилищ;Times New Roman" w:ascii="Национален компенсационен жилищ;Times New Roman" w:hAnsi="Национален компенсационен жилищ;Times New Roman"/>
        </w:rPr>
        <w:t xml:space="preserve">. Решението на Общинския съвет да бъде изпратено на Управителния съвет на Националния компенсационен жилищен фонд за утвърждаване. 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Национален компенсационен жилищ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HebarU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Style17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240" w:before="360" w:after="1020"/>
      <w:jc w:val="center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8:32:00Z</dcterms:modified>
  <cp:revision>788</cp:revision>
  <dc:subject/>
  <dc:title> </dc:title>
</cp:coreProperties>
</file>