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</w:t>
      </w:r>
      <w:r>
        <w:rPr>
          <w:lang w:val="en-US"/>
        </w:rPr>
        <w:t>7</w:t>
      </w:r>
      <w:r>
        <w:rPr/>
        <w:t xml:space="preserve">  ФЕВРУАРИ  2020 ГОДИНА /ПРОТОКОЛ № 5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 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27" w:hanging="709"/>
        <w:jc w:val="both"/>
        <w:rPr>
          <w:sz w:val="28"/>
        </w:rPr>
      </w:pPr>
      <w:r>
        <w:rPr>
          <w:b/>
          <w:sz w:val="28"/>
          <w:lang w:val="en-US"/>
        </w:rPr>
        <w:t>1.15.</w:t>
      </w:r>
      <w:r>
        <w:rPr>
          <w:sz w:val="28"/>
          <w:lang w:val="en-US"/>
        </w:rPr>
        <w:t xml:space="preserve"> </w:t>
      </w:r>
      <w:r>
        <w:rPr>
          <w:sz w:val="28"/>
        </w:rPr>
        <w:t>Предложение за отстраняване на контактна зона при изработване на кадастрална карта и кадастрални регистри за поземлен имот ПИ 70799.529.35, находящ се в махала Горно Селище в землището на село Стоките, община Севлиево</w:t>
      </w:r>
    </w:p>
    <w:p>
      <w:pPr>
        <w:pStyle w:val="Normal"/>
        <w:ind w:left="1560" w:right="15" w:hanging="0"/>
        <w:jc w:val="right"/>
        <w:rPr>
          <w:i/>
          <w:i/>
          <w:sz w:val="26"/>
          <w:u w:val="single"/>
          <w:lang w:val="en-US"/>
        </w:rPr>
      </w:pPr>
      <w:r>
        <w:rPr>
          <w:i/>
          <w:sz w:val="26"/>
          <w:u w:val="single"/>
          <w:lang w:val="en-US"/>
        </w:rPr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/>
      </w:pPr>
      <w:r>
        <w:rPr/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0</w:t>
      </w:r>
      <w:r>
        <w:rPr>
          <w:sz w:val="32"/>
          <w:szCs w:val="32"/>
          <w:lang w:val="bg-BG"/>
        </w:rPr>
        <w:t>7</w:t>
      </w:r>
      <w:r>
        <w:rPr>
          <w:sz w:val="32"/>
          <w:szCs w:val="32"/>
          <w:lang w:val="en-US"/>
        </w:rPr>
        <w:t>4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182"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На основание чл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1, ал.1, т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8 от Закона за местното самоуправление и местната администрация, чл. 8, ал. 1  от ЗОС,  във връзка с §1, т. 9 от  Допълнителните разпоредби на Закона  за кадастъра и имотния регистър /ЗКИР/  и чл. 42 от Наредба № РД-02-20-5/15.12.2016г.  за съдържанието, създаването и поддържането на кадастралната карта и кадастрални регистри, Общинският съвет – Севлиево</w:t>
      </w:r>
      <w:r>
        <w:rPr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>ДАВА СЪГЛАС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а се промени границата на урбанизираната територия на мах. Горно селище - ПИ 70799.0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62 в землището на с. Стоките, с площ на корекцията 1129 кв. м, по границата на заснетия имот с идентификатор 70799.529.3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а се промени границата на ПИ 69417.101.47, представляващ земеделска земя - пасище, стопанисвано от община Севлиево по чл.19 от Закона за собствеността и ползването на земеделските земи /ЗСПЗЗ/ с площ на корекцията 534 кв.м по границата на ПИ 70799.529.3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 се промени границата на ПИ 69417.0.293 - местен път, с площ на корекцията 332 кв.м, по границата на заснетия имот с идентификатор 70799.529.35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иложение</w:t>
      </w:r>
      <w:r>
        <w:rPr>
          <w:sz w:val="28"/>
          <w:szCs w:val="28"/>
        </w:rPr>
        <w:t xml:space="preserve"> – Предложение за отстраняване на контактна зона, неразделна част от решението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Гласуването е поименно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HebarU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HebarU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HebarU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3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4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5:00Z</dcterms:created>
  <dc:creator>dd</dc:creator>
  <dc:description/>
  <cp:keywords/>
  <dc:language>en-US</dc:language>
  <cp:lastModifiedBy>Rumiana Dimova</cp:lastModifiedBy>
  <cp:lastPrinted>2020-01-29T10:12:00Z</cp:lastPrinted>
  <dcterms:modified xsi:type="dcterms:W3CDTF">2020-02-28T08:03:00Z</dcterms:modified>
  <cp:revision>791</cp:revision>
  <dc:subject/>
  <dc:title> </dc:title>
</cp:coreProperties>
</file>