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7</w:t>
      </w:r>
      <w:r>
        <w:rPr/>
        <w:t xml:space="preserve">  ФЕВРУАРИ  2020 ГОДИНА /ПРОТОКОЛ №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</w:rPr>
      </w:pPr>
      <w:r>
        <w:rPr>
          <w:sz w:val="28"/>
        </w:rPr>
        <w:t>Даване разрешение за изработване на подробни устройствени планове за трасета на техническата инфраструктура представляваща електронно съобщителна мрежа – подземна канална мрежа на А1 България ЕАД на територията на община Севлиево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ind w:left="2880" w:hanging="0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bg-BG"/>
        </w:rPr>
        <w:t xml:space="preserve">     </w:t>
      </w: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7</w:t>
      </w:r>
      <w:r>
        <w:rPr>
          <w:sz w:val="32"/>
          <w:szCs w:val="32"/>
          <w:lang w:val="en-US"/>
        </w:rPr>
        <w:t>5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>
          <w:lang w:val="en-US"/>
        </w:rPr>
        <w:tab/>
      </w:r>
      <w:r>
        <w:rPr>
          <w:sz w:val="28"/>
          <w:szCs w:val="28"/>
          <w:lang w:val="en-US"/>
        </w:rPr>
        <w:t xml:space="preserve">На основание чл.21, ал.1, т.11 от Закона за местното самоуправление и местната адманистрация, чл.124а, ал.1 и чл.124б, ал.1, чл.125, ал.1, чл.108, ал.2 и чл.109, ал.2 от Закона за устройство на територията, във връзка с чл.110, ал.1, т.5 от Закона за устройство на територията и чл.50 от Закона за електронните съобщителни мрежи и физическа инфраструктура, Общинският съвет – Севлиево </w:t>
      </w:r>
      <w:r>
        <w:rPr>
          <w:b/>
          <w:sz w:val="28"/>
          <w:szCs w:val="28"/>
        </w:rPr>
        <w:t>РАЗРЕШАВА</w:t>
      </w:r>
      <w:r>
        <w:rPr>
          <w:sz w:val="28"/>
          <w:szCs w:val="28"/>
        </w:rPr>
        <w:t xml:space="preserve"> изработването на подробен устройствен план – парцеларен план и план-схема за електронно съобщителна мрежа – подземна канална мрежа на А1 България ЕАД на територията на гр.Севлиево и зимлището на община Севлиево в имоти общинска собственост и </w:t>
      </w:r>
      <w:r>
        <w:rPr>
          <w:b/>
          <w:sz w:val="28"/>
          <w:szCs w:val="28"/>
        </w:rPr>
        <w:t>ОДОБРЯВА</w:t>
      </w:r>
      <w:r>
        <w:rPr>
          <w:sz w:val="28"/>
          <w:szCs w:val="28"/>
        </w:rPr>
        <w:t xml:space="preserve"> задание за тези планове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е чл.124б от Закона за устройство на територията, настоящото решение да се разгласи с обявление поставено на определено за това място в сградата на община Севлиево, както и на други подходящи места в съответната територия – предмет на плана и се публикуват на интернет страницата на общината и в един местен вестник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е чл.124б, ал.4  от Закона за устройство на територията решението не подлежи на оспорване.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                                   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Arial" w:hAnsi="Arial" w:eastAsia="HebarU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HebarU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HebarU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0-01-29T10:12:00Z</cp:lastPrinted>
  <dcterms:modified xsi:type="dcterms:W3CDTF">2020-02-28T08:02:00Z</dcterms:modified>
  <cp:revision>788</cp:revision>
  <dc:subject/>
  <dc:title> </dc:title>
</cp:coreProperties>
</file>