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410" w:hanging="709"/>
        <w:jc w:val="both"/>
        <w:rPr>
          <w:sz w:val="28"/>
        </w:rPr>
      </w:pPr>
      <w:r>
        <w:rPr>
          <w:sz w:val="28"/>
        </w:rPr>
        <w:t>Приемане на Програма за развитие на туризма в община Севлиево през 2020 г., съгласно чл.11, ал.1 и чл.12, ал.1 от Закона за туризм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0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120" w:after="120"/>
        <w:jc w:val="both"/>
        <w:rPr/>
      </w:pPr>
      <w:r>
        <w:rPr>
          <w:rFonts w:eastAsia="ヒラギノ角ゴ Pro W3;Times New Roman"/>
        </w:rPr>
        <w:tab/>
      </w:r>
      <w:r>
        <w:rPr>
          <w:rFonts w:eastAsia="ヒラギノ角ゴ Pro W3;Times New Roman"/>
          <w:sz w:val="28"/>
          <w:szCs w:val="28"/>
        </w:rPr>
        <w:t>На основание чл.21, ал.1, т.12 от Закона за местното самоуправление и местната администрация и във връзка с чл. 11, ал.1 от Закона за туризма, Общински съвет – Севлиево приема Програма за развитие на туризма в община Севлиево през 2020 г., съгласно Приложение №1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right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b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ъм </w:t>
      </w:r>
      <w:r>
        <w:rPr>
          <w:sz w:val="20"/>
          <w:szCs w:val="20"/>
        </w:rPr>
        <w:t>решение № 070 от 27.02.2020 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щински съвет - Севлиев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ПРОГРАМА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74" w:hanging="0"/>
        <w:jc w:val="center"/>
        <w:outlineLvl w:val="0"/>
        <w:rPr/>
      </w:pPr>
      <w:r>
        <w:rPr>
          <w:b/>
          <w:bCs/>
          <w:color w:val="000000"/>
          <w:spacing w:val="36"/>
        </w:rPr>
        <w:t>ЗА РАЗВИТИЕ НА ТУРИЗМА В ОБЩИНА СЕВЛИЕВО ПРЕЗ 2020г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74" w:hanging="0"/>
        <w:jc w:val="center"/>
        <w:outlineLvl w:val="0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Годишният план за развитие на туризма в Община Севлиево е разработен на основание чл. 11, ал. 2 и чл.12, т.1 от Закона за туризма и е съобразен с Общински план за развитие на  община Севлиево за периода 2014 – 2020 година, приет с Решение № 077/29.04.2014 г. на Общински съвет - Севлиево, както и според съществуващите местни туристически ресурси и потребности. Дейностите, заложени в годишния план, са в съответствие със стратегическите цели и приоритетите на Общинския план за развитие, изведени за постигане на визията на община Севлиево като привлекателно място за туризъм, а именно Стратегическа цел 2 - Повишаване конкурентоспособността на местната икономика, Приоритет 2.2. Популяризиране на културно-историческото и природно наследство и развитие на туризма, Специфична цел 2.2.1. Насърчаване развитието на местния туризъм, Мярка: Инвестиции в инфраструктура за туризъм и отд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инансовата обезпеченост на дейностите в Плана е формирана от постъпленията от туристически данък, такси за категоризация на туристически обекти, приходи от Туристически информационен център, наложени от кмета глоби и санкции по ЗТ, както и от външно финансиране по национални и международни програми и чрез бюджета на участващите в изпълнението му организ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Планът за развитие на туризма се изпълнява от Община Севлиево, като целта е да се развива последователна и целенасочена туристическа политика, базирана на партньорство между частния сектор, общинска администрация, държавните институции и неправителствените организации, която генерира работни места, създава възможности за развитие на предприемачество, дългосрочни икономически и социални ползи, увеличава приходите от туризъм. </w:t>
      </w:r>
    </w:p>
    <w:p>
      <w:pPr>
        <w:pStyle w:val="Normal"/>
        <w:spacing w:lineRule="auto" w:line="360" w:before="120" w:after="120"/>
        <w:ind w:firstLine="708"/>
        <w:jc w:val="both"/>
        <w:rPr>
          <w:color w:val="000000"/>
        </w:rPr>
      </w:pPr>
      <w:r>
        <w:rPr>
          <w:color w:val="000000"/>
        </w:rPr>
        <w:t>За изпълнението на поставените цели са определени приоритети, включващи набор от дейности, които съответстват на нуждите на общината:</w:t>
      </w:r>
    </w:p>
    <w:p>
      <w:pPr>
        <w:pStyle w:val="Normal"/>
        <w:spacing w:lineRule="auto" w:line="360" w:before="12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320" w:before="120" w:after="120"/>
        <w:ind w:left="714" w:hanging="357"/>
        <w:jc w:val="both"/>
        <w:rPr/>
      </w:pPr>
      <w:r>
        <w:rPr/>
        <w:t>Приоритет 1. Добро управление чрез обучение и квалификация на персона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оритет  2. Повишаване на качеството на  туристическия продукт и обогатяване чрез алтернативни форми на туризъм.</w:t>
      </w:r>
    </w:p>
    <w:p>
      <w:pPr>
        <w:pStyle w:val="Normal"/>
        <w:numPr>
          <w:ilvl w:val="0"/>
          <w:numId w:val="2"/>
        </w:numPr>
        <w:spacing w:lineRule="exact" w:line="320" w:before="120" w:after="120"/>
        <w:ind w:left="714" w:hanging="357"/>
        <w:jc w:val="both"/>
        <w:rPr/>
      </w:pPr>
      <w:r>
        <w:rPr/>
        <w:t>Приоритет 3. Подобряване на туристическата инфраструктура.</w:t>
      </w:r>
    </w:p>
    <w:p>
      <w:pPr>
        <w:pStyle w:val="Normal"/>
        <w:numPr>
          <w:ilvl w:val="0"/>
          <w:numId w:val="2"/>
        </w:numPr>
        <w:spacing w:lineRule="exact" w:line="320" w:before="120" w:after="120"/>
        <w:jc w:val="both"/>
        <w:rPr/>
      </w:pPr>
      <w:r>
        <w:rPr/>
        <w:t>Приоритет 4. Провеждане на ефективен маркетинг, реклама и информационен обмен.</w:t>
      </w:r>
    </w:p>
    <w:p>
      <w:pPr>
        <w:pStyle w:val="Normal"/>
        <w:spacing w:lineRule="auto" w:line="360" w:before="120" w:after="120"/>
        <w:jc w:val="both"/>
        <w:rPr/>
      </w:pPr>
      <w:r>
        <w:rPr/>
        <w:t>Обобщената картина на туристическия отрасъл в община Севлиево показва, че са налице определени позитивни процеси, признак за устойчивото му развитие. Общината разполага с достатъчни ресурси, потенциал и намерения за развитие, които следва активно да се оползотворяват чрез провеждане на градивна политика, обединяваща усилията на всички заинтересовани стра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изпълнението на Плана се предвижда активното участие на всички заинтересовани стран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  Община Севлиев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  Консултативен съвет по въпросите на туризм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Исторически музей – Севлиев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Читалища на територията на община Севлиев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Представители на туристическия бранш от частния сектор в община Севлиев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Туристическо дружество „Росица – Мазалат“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Туристически информационен център – Севлиев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60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73"/>
        <w:gridCol w:w="2246"/>
        <w:gridCol w:w="3518"/>
      </w:tblGrid>
      <w:tr>
        <w:trPr/>
        <w:tc>
          <w:tcPr>
            <w:tcW w:w="1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ВИЗИЯ: ОБЩИНА СЕВЛИЕВО – ПРИВЛЕКАТЕЛНО МЯСТО ЗА ТУРИЗЪМ</w:t>
            </w:r>
          </w:p>
        </w:tc>
      </w:tr>
      <w:tr>
        <w:trPr/>
        <w:tc>
          <w:tcPr>
            <w:tcW w:w="1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ПРИОРИТЕТ 1. Добро управление чрез обучение и квалификация на персонала.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ДЕЙНО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ФИНАНСИРАН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.2.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астия в специализирани обучения и срещи за обмяна на опи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1.3.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астия в национални и регионални форуми и семинар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 и бюджет на второстепенни разпоредител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174"/>
        <w:gridCol w:w="2432"/>
        <w:gridCol w:w="3514"/>
      </w:tblGrid>
      <w:tr>
        <w:trPr/>
        <w:tc>
          <w:tcPr>
            <w:tcW w:w="1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РИОРИТЕТ 2. Повишаване на качеството на  туристическия продукт и обогатяване чрез алтернативни форми на туризъм.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ДЕЙНОС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ФИНАНСИРАН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2.</w:t>
            </w:r>
            <w:r>
              <w:rPr>
                <w:color w:val="000000"/>
                <w:spacing w:val="-14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14"/>
                <w:sz w:val="28"/>
                <w:szCs w:val="28"/>
              </w:rPr>
              <w:t>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ности за популяризиране на основния туристически продукт на региона, съвместно с общините Габрово, Трявна и Севлиево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яне на обща туристическа карта на общините, в центъра на всеки от средищните градове в областта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2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твания и провеждане на културни събития и фестив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ционален фестивал „Семе българско”, Севлиево’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лонение и възстановка на сраженията в местността Боаза при село Кръвеник, с участието на Национално дружество „Традиция” по повод 144 години от Априлското въстание в Севлиевския к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ъбор на народното творчество „Бабан  2020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ърти национален рок фестивал „Хоталич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ници на Севлиево: Празник на тиквата и Традиционен есенен пана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април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й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юни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 октомври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тв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3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 туристическите атракц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витализация на археологичен парк „Антична и средновековна крепост „Хоталич“ – визуализация на археологически обекти, изграждане на информационен център с интерактивен музей на открито и закрито (очаква одобрение за финансира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„Пресечни точки на култура и изкуство – среща в Севлиево“ (очаква одобрение за финансиране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ана процедура „Развитие на туристическите атракции“, съгласно изискванията на ОП „Региони в растеж“ 2014 –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PA14 „Културно предприемачество, наследство и сътрудничество“</w:t>
            </w:r>
          </w:p>
        </w:tc>
      </w:tr>
      <w:tr>
        <w:trPr>
          <w:trHeight w:val="140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.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уристически мероприятия – пешеходни, водни и велопоход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уристически поход с маршрут: гр. Севлиево – х. Тъж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. „Мара гидик“ и обр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уристически поход с маршрут: гр. Севлиево – х. Мазала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„Пеещите скали“ и обр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ристически поход с маршрут: гр. Севлиево –  х. Бенковски – билото на Стара планина и обр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Туристически поход с маршрут: гр. Севлиево – х. Вежен – вр. Вежен и обратн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оден поход по река Росица и яз. „Ал. Стамболийски“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Туристически поход по маршрут: гр. Севлиево – м. Лъгът –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. Мазалат – вр. Голям Кадемлия – и обратн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Велопоход с маршрут:  гр. Севлиево – с. Столът – гр. Априлци –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 Кръвеник – с. Стоките – гр. Севлие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оден поход по река Росица и яз. „Ал. Стамболийски“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Туристически поход по маршрут: гр. Севлиево –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. Момина поляна – билото на Стара планина  и обратн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Туристически поход с маршрут: гр. Севлиево – с. Рибарица- х. Вежен – вр. Вежен и обр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 януари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 февруа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-15 март 20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април</w:t>
            </w:r>
            <w:r>
              <w:rPr>
                <w:sz w:val="28"/>
                <w:szCs w:val="28"/>
              </w:rPr>
              <w:t xml:space="preserve"> 20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</w:t>
            </w:r>
            <w:r>
              <w:rPr>
                <w:sz w:val="28"/>
                <w:szCs w:val="28"/>
                <w:lang w:val="en-US"/>
              </w:rPr>
              <w:t>1 май</w:t>
            </w:r>
            <w:r>
              <w:rPr>
                <w:sz w:val="28"/>
                <w:szCs w:val="28"/>
              </w:rPr>
              <w:t xml:space="preserve"> 2020 г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юни</w:t>
            </w:r>
            <w:r>
              <w:rPr>
                <w:sz w:val="28"/>
                <w:szCs w:val="28"/>
              </w:rPr>
              <w:t xml:space="preserve"> 2020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юли</w:t>
            </w:r>
            <w:r>
              <w:rPr>
                <w:sz w:val="28"/>
                <w:szCs w:val="28"/>
              </w:rPr>
              <w:t xml:space="preserve"> 2020 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1 август</w:t>
            </w:r>
            <w:r>
              <w:rPr>
                <w:sz w:val="28"/>
                <w:szCs w:val="28"/>
              </w:rPr>
              <w:t xml:space="preserve">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0 октомв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мври 2020 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нски бюджет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 “Росица – Мазалат“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76"/>
        <w:gridCol w:w="2244"/>
        <w:gridCol w:w="3517"/>
      </w:tblGrid>
      <w:tr>
        <w:trPr/>
        <w:tc>
          <w:tcPr>
            <w:tcW w:w="1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РИОРИТЕТ 3.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одобряване на туристическата инфраструктура.</w:t>
            </w:r>
          </w:p>
        </w:tc>
      </w:tr>
      <w:tr>
        <w:trPr/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ДЕЙНОС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ФИНАНСИРАН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.1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хабилитация и маркиране на туристически маршру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стност Лъгът – хижа Мазал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 Яворец – Витата стена – плато Вита стена – пещери Вита стен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нски бюджет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 “Росица – Мазалат“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.2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на елементи от инфраструктурата за достъп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Реконструкция и рехабилитация на път GAB1169/III-404, Севлиево – Крушево – Младен – яз. „Александър Стамболийски“ – 18,8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хабилитация и реконструкция на ул. „Цар Симеон Велики“, ул. „Росица“ и ул. „Стара планина“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хабилитация на ул. „Марин Попов“ - до кръстовището с ул. „Н.Д. Петков“, ул. „Опълченска“, ул. „Княз Александър I Батенберг“, ул. „Иван К. Устабашиев“, ул. „Александър Стамболийски“ и ул. „Стоян Бъчваров“, ул. „Стара планина“ - от кръстовището на ул. „Н.Д.Петков“ до края на регулацията на г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СР 2014-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СР 2014-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ържавен бюдж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242"/>
        <w:gridCol w:w="2119"/>
        <w:gridCol w:w="3582"/>
      </w:tblGrid>
      <w:tr>
        <w:trPr/>
        <w:tc>
          <w:tcPr>
            <w:tcW w:w="1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ПРИОРИТЕТ 4. Провеждане на ефективен маркетинг, реклама и информационен обмен</w:t>
            </w:r>
          </w:p>
        </w:tc>
      </w:tr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ДЕЙН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ФИНАНСИРАН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5.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астия в туристически борси и изложения в България и чужбина /индивидуално участие или съвместно със съседни общини/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</w:t>
            </w:r>
          </w:p>
        </w:tc>
      </w:tr>
      <w:tr>
        <w:trPr>
          <w:trHeight w:val="122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5.2.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1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работване и разпространяване на рекламни материал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317"/>
              <w:ind w:left="370" w:right="19" w:hanging="36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кламни сувенир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317"/>
              <w:ind w:left="370" w:right="19" w:hanging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истов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317"/>
              <w:ind w:left="370" w:right="19" w:hanging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рошур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.3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1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зициониране на рекламно-информационни публикации за община Севлиево във водещи туристически сайтове и печатни изд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ски бюджет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ържане на Туристически информационен центъ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 второстепенен разпоредител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ържане на общински интернет портал с обособена страница за туризъ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е необход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                    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               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709" w:right="567" w:gutter="0" w:header="0" w:top="993" w:footer="709" w:bottom="90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70"/>
        </w:tabs>
        <w:ind w:left="3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HebarU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Hebar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11:36:00Z</cp:lastPrinted>
  <dcterms:modified xsi:type="dcterms:W3CDTF">2020-02-28T11:20:00Z</dcterms:modified>
  <cp:revision>794</cp:revision>
  <dc:subject/>
  <dc:title> </dc:title>
</cp:coreProperties>
</file>