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(та) 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ГН: ..............................., лична карта № ..............................., изд. на ............................. г. 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, адрес: ....................................................................................,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bg-BG"/>
        </w:rPr>
        <w:t xml:space="preserve">тел.: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Не съм осъждан (а) за умишлено престъпление от общ характер и спрямо мен не са налагани мерки за защита по Закона за защита от домашното наси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за деклариране н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дпис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Silvia  Angelova</cp:lastModifiedBy>
  <dcterms:modified xsi:type="dcterms:W3CDTF">2019-07-10T06:35:00Z</dcterms:modified>
  <cp:revision>5</cp:revision>
  <dc:subject/>
  <dc:title>ДЕКЛАРАЦИЯ</dc:title>
</cp:coreProperties>
</file>