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бразец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№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u w:val="single"/>
        </w:rPr>
        <w:t>3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астие в обществена поръчка с предмет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УПРАЖНЯВАНЕ НА СТРОИТЕЛЕН НАДЗОР НА ОБЕКТ „ИЗГРАЖДАНЕ НА СЪОРЪЖЕНИЕ ЗА КОМПОСТИРАНЕ НА БИО-ОТПАДЪЦИ И ПРИЛАГАНЕ НА МОДЕЛ ЗА РАЗДЕЛНО СЪБИРАНЕ В ОБЩИНА СЕВЛИЕВО“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одписано...............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рите имена)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у на .......................................................................................................................</w:t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длъжност)</w:t>
      </w:r>
    </w:p>
    <w:p>
      <w:pPr>
        <w:pStyle w:val="Normal"/>
        <w:spacing w:before="0" w:after="9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/друга индивидуализация на участника ......................................................</w:t>
      </w:r>
    </w:p>
    <w:p>
      <w:pPr>
        <w:pStyle w:val="Normal"/>
        <w:spacing w:lineRule="auto" w:line="252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ГОСПОЖИ И ГОСПОДА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С настоящото представям техническо предложение за изпълнение на обществената поръч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едмет „УПРАЖНЯВАНЕ НА СТРОИТЕЛЕН НАДЗОР НА ОБЕКТ „ИЗГРАЖДАНЕ НА СЪОРЪЖЕНИЕ ЗА КОМПОСТИРАНЕ НА БИО-ОТПАДЪЦИ И ПРИЛАГАНЕ НА МОДЕЛ ЗА РАЗДЕЛНО СЪБИРАНЕ В ОБЩИНА СЕВЛИЕВО“, към което прилагам и следните документ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421414266"/>
      <w:bookmarkStart w:id="1" w:name="__Fieldmark__0_142141426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екларацията по чл. 102 от ЗО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когато е приложим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421414266"/>
      <w:bookmarkStart w:id="3" w:name="__Fieldmark__1_142141426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окумент за упълномощава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когато лицето, което подава офертата, не е законният представител на участник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 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Съгласен съм да изпълня целия обхват на поръчката, съгласно изискванията на  Техническата спецификация и Документацията, без резерва или ограничение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дължавам се да изпълня договора, ако ми бъде възложен, в съответствие с изискванията на Закона за устройство на територията, както и всички други актове, чието спазване е необходимо за качествено изпълнение на работите.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Съгласен съм сроковете за изпълнение на конкретните дейности да бъда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sz w:val="24"/>
          <w:szCs w:val="24"/>
          <w:lang w:eastAsia="pl-PL"/>
        </w:rPr>
        <w:t>.1.</w:t>
        <w:tab/>
        <w:t xml:space="preserve">Срокът за упражняване на функциите на строителен надзор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eastAsia="pl-PL"/>
        </w:rPr>
        <w:t>е периода от подписването на Протокола за откриване на строителна площадка и определяне на строителна линия и ниво (акт обр.2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/2а</w:t>
      </w:r>
      <w:r>
        <w:rPr>
          <w:rFonts w:cs="Times New Roman" w:ascii="Times New Roman" w:hAnsi="Times New Roman"/>
          <w:sz w:val="24"/>
          <w:szCs w:val="24"/>
          <w:lang w:eastAsia="pl-PL"/>
        </w:rPr>
        <w:t>), до подписването на Констативен акт обр. 15 (без забележки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2.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pl-PL"/>
        </w:rPr>
        <w:t>Срок за изготвяне на окончателен доклад съгласно чл.168, ал.6 от ЗУТ, за издаване на Разрешение за ползване, включително съставяне на технически паспорт, съгласно Наредба № 5 от 2006 г. за техническите паспорти на строежите e 10 календарни дн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3</w:t>
      </w:r>
      <w:r>
        <w:rPr>
          <w:rFonts w:cs="Times New Roman" w:ascii="Times New Roman" w:hAnsi="Times New Roman"/>
          <w:sz w:val="24"/>
          <w:szCs w:val="24"/>
          <w:lang w:eastAsia="pl-PL"/>
        </w:rPr>
        <w:t>.3.</w:t>
        <w:tab/>
        <w:t>Срокът за отстраняване на пропуски, забележки и коментари по предадената документация е три календарни дни, считано от получаване на писмо с описаните пропуски, забележки и коментар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: ................ 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ме и фамилия на представляващия  участника)</w:t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 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за съгласие с клаузите на приложения проект на догово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9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ежаващ/а л.к. № ..............................., издадена на ............................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., община ..................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.........., ул. .........................................., бл. .........., ет. ..........., ап. 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,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 ................................................... ЕИК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i/>
          <w:i/>
          <w:cap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eastAsia="bg-BG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aps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КЛАРИРАМ, ЧЕ: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iCs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1.Запознат съм със съдържанието на проекта за договор за възлагане на обществена поръчка.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иемам посочените клаузи в проекта на догово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:..................... 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ме и фамилия на представляващия  участника)</w:t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770" w:leader="none"/>
          <w:tab w:val="left" w:pos="782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 I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за срока на валидност на оферта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9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ежаващ/а л.к. № ......................., издадена на ............................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., община ..................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.........., ул. .........................................., бл. .........., ет. ..........., ап. 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,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 .............................................. ЕИК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i/>
          <w:i/>
          <w:cap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eastAsia="bg-BG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aps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КЛАРИРАМ, ЧЕ: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iCs/>
          <w:color w:val="000000"/>
          <w:sz w:val="24"/>
          <w:szCs w:val="24"/>
        </w:rPr>
      </w:pPr>
      <w:r>
        <w:rPr>
          <w:rFonts w:eastAsia="Verdana-Bold;Arial Unicode MS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Verdana-Bold;Arial Unicode MS" w:cs="Times New Roman"/>
          <w:sz w:val="24"/>
          <w:szCs w:val="24"/>
          <w:lang w:val="ru-RU" w:eastAsia="bg-BG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ът на валидност на офертата 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09.10.2019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rPr>
          <w:rFonts w:ascii="Times New Roman" w:hAnsi="Times New Roman" w:eastAsia="Verdana-Bold;Arial Unicode MS" w:cs="Times New Roman"/>
          <w:color w:val="000000"/>
          <w:sz w:val="24"/>
          <w:szCs w:val="24"/>
          <w:lang w:eastAsia="bg-BG"/>
        </w:rPr>
      </w:pPr>
      <w:r>
        <w:rPr>
          <w:rFonts w:eastAsia="Verdana-Bold;Arial Unicode MS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: .................... 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ме и фамилия на представляващия  участник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АСТ 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before="0" w:after="9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ежаващ/а л.к. № ......................., издадена на ............................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, община ..................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.........., ул. ....................................., бл. .........., ет. ..........., ап. ..........,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,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hd w:fill="FFFFFF" w:val="clear"/>
        <w:spacing w:before="0" w:after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 ............................................ ЕИК.............................................................</w:t>
      </w:r>
    </w:p>
    <w:p>
      <w:pPr>
        <w:pStyle w:val="Normal"/>
        <w:shd w:fill="FFFFFF" w:val="clear"/>
        <w:spacing w:before="0" w:after="9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КЛАРИРАМ, Ч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: ........................20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</w:t>
        <w:tab/>
        <w:tab/>
        <w:tab/>
        <w:t>ПОДПИС и ПЕЧАТ: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ме и фамилия на представляващия  участник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8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ail">
    <w:name w:val="emai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Основен текст с отстъп Знак"/>
    <w:qFormat/>
    <w:rPr>
      <w:sz w:val="22"/>
    </w:rPr>
  </w:style>
  <w:style w:type="character" w:styleId="2">
    <w:name w:val="Основен текст с отстъп 2 Знак"/>
    <w:qFormat/>
    <w:rPr>
      <w:sz w:val="24"/>
      <w:szCs w:val="24"/>
      <w:lang w:val="en-US"/>
    </w:rPr>
  </w:style>
  <w:style w:type="character" w:styleId="Darkgray1">
    <w:name w:val="dark_gray1"/>
    <w:qFormat/>
    <w:rPr>
      <w:color w:val="363636"/>
    </w:rPr>
  </w:style>
  <w:style w:type="character" w:styleId="Style17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04:00Z</dcterms:created>
  <dc:creator>X</dc:creator>
  <dc:description/>
  <cp:keywords/>
  <dc:language>en-US</dc:language>
  <cp:lastModifiedBy>Petya Dragneva</cp:lastModifiedBy>
  <cp:lastPrinted>2019-03-26T13:51:00Z</cp:lastPrinted>
  <dcterms:modified xsi:type="dcterms:W3CDTF">2019-03-26T11:51:00Z</dcterms:modified>
  <cp:revision>5</cp:revision>
  <dc:subject/>
  <dc:title> </dc:title>
</cp:coreProperties>
</file>