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бразец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№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u w:val="single"/>
        </w:rPr>
        <w:t>3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участие в процедура за възлагане на обществена поръчка с предмет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УПРАЖНЯВАНЕ НА СТРОИТЕЛЕН НАДЗОР НА ОБЕК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„ИНЖЕНЕРИН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ПРОЕКТИРАНЕ И РЕМОНТ НА УЛИЦИ В ГРАД СЕВЛИЕВО“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before="0" w:after="9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подписано...............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трите имена)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му на 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 длъжност)</w:t>
      </w:r>
    </w:p>
    <w:p>
      <w:pPr>
        <w:pStyle w:val="Normal"/>
        <w:spacing w:before="0" w:after="9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ЕИК/БУЛСТАТ/друга индивидуализация на участника ......................................................</w:t>
      </w:r>
    </w:p>
    <w:p>
      <w:pPr>
        <w:pStyle w:val="Normal"/>
        <w:spacing w:lineRule="auto" w:line="252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b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>С настоящото представям техническо предложение за изпълнение на обществената поръчк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 предме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„УПРАЖНЯВАНЕ НА СТРОИТЕЛЕН НАДЗОР НА ОБЕК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„ИНЖЕНЕРИН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ПРОЕКТИРАНЕ И РЕМОНТ НА УЛИЦИ В ГРАД СЕВЛИЕВО“</w:t>
      </w:r>
      <w:r>
        <w:rPr>
          <w:color w:val="000000"/>
          <w:sz w:val="24"/>
          <w:szCs w:val="24"/>
        </w:rPr>
        <w:t>, към което прилагам и следните документ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3766338949"/>
      <w:bookmarkStart w:id="1" w:name="__Fieldmark__0_3766338949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кларацията по чл. 102 от ЗОП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гато е приложим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2" w:name="__Fieldmark__1_3766338949"/>
      <w:bookmarkStart w:id="3" w:name="__Fieldmark__1_37663389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 за упълномощаван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 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ен съм да изпълня целия обхват на поръчката, съгласно изискванията на  Техническата спецификация и Документацията, без резерва или ограничение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дължавам се да изпълня договора, ако ми бъде възложен, в съответствие с изискванията на Закона за устройство на територията, както и всички други актове, чието спазване е необходимо за качествено изпълнение на работите.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Съгласен съм сроковете за изпълнение на конкретните дейности да бъда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.1. Срокът за извършване на дейност № 1 е …………….работни дни / н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вече от 15 (петнадесет) работни дни/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т датата на предаване на инвестиционния проект </w:t>
      </w:r>
      <w:r>
        <w:rPr>
          <w:rFonts w:cs="TimesNewRoman;Times New Roman" w:ascii="TimesNewRoman;Times New Roman" w:hAnsi="TimesNewRoman;Times New Roman"/>
          <w:sz w:val="24"/>
          <w:szCs w:val="24"/>
          <w:lang w:val="bg-BG"/>
        </w:rPr>
        <w:t xml:space="preserve">от Възложителя на Консултанта и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не на известие за започване на изпълнението по договор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  <w:tab/>
        <w:t xml:space="preserve">Срокът за упражняване на функциите на строителен надзор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 xml:space="preserve">да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е периода от подписването на Протокола за откриване на строителна площадка и определяне на строителна линия и ниво (акт обр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2а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), до подписването на Констативен акт обр. 15 (без забележки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Срок за изготвяне на окончателен доклад съгласно чл.168, ал.6 от ЗУТ, за издаване на Разрешение за ползване, включително съставяне на технически паспорт, съгласно Наредба № 5 от 2006 г. за техническите паспорти на строежите e 10 календарни дн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  <w:tab/>
        <w:t>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ме и фамилия на представляващия  участника)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 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 за съгласие с клаузите на приложения проект на догово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 /ата/: .........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ежаващ/а л.к. № ........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, с постоянен адрес: гр.(с) ..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 ..........................................., ул. .....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си на 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ник .......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  <w:lang w:eastAsia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ap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iCs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Запознат съм със съдържанието на проекта за договор за възлагане на обществена поръчка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риемам посочените клаузи в проекта на догово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.....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ме и фамилия на представляващия  участника)</w:t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 I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 за срока на валидност на оферта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 /ата/: ...................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ежаващ/а л.к. № 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, с постоянен адрес: гр.(с) ..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 ..........................................., ул. .....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си на ........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ник ..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  <w:lang w:eastAsia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ap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iCs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  <w:lang w:val="ru-RU" w:eastAsia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ът на валидност на офертата 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 /</w:t>
      </w:r>
      <w:r>
        <w:rPr>
          <w:rFonts w:cs="Times New Roman" w:ascii="Times New Roman" w:hAnsi="Times New Roman"/>
          <w:color w:val="000000"/>
          <w:sz w:val="24"/>
          <w:szCs w:val="24"/>
        </w:rPr>
        <w:t>шес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еца, считано от датата определена за краен срок за получаване на офер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rPr>
          <w:rFonts w:ascii="Times New Roman" w:hAnsi="Times New Roman" w:eastAsia="Verdana-Bold;Arial Unicode MS" w:cs="Times New Roman"/>
          <w:color w:val="000000"/>
          <w:sz w:val="24"/>
          <w:szCs w:val="24"/>
          <w:lang w:eastAsia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ме и фамилия на представляващия  участник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АСТ 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 /ата/: 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ежаващ/а л.к. № 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, с постоянен адрес: гр.(с) 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 ..........................................., ул. 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си на ....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ник 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........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ме и фамилия на представляващия  участник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7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06:00Z</dcterms:created>
  <dc:creator>X</dc:creator>
  <dc:description/>
  <cp:keywords/>
  <dc:language>en-US</dc:language>
  <cp:lastModifiedBy>Petya Dragneva</cp:lastModifiedBy>
  <cp:lastPrinted>2017-10-10T15:24:00Z</cp:lastPrinted>
  <dcterms:modified xsi:type="dcterms:W3CDTF">2019-02-28T08:32:00Z</dcterms:modified>
  <cp:revision>10</cp:revision>
  <dc:subject/>
  <dc:title> </dc:title>
</cp:coreProperties>
</file>