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9 г., в гр. Севл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по БУЛСТАТ 000215889, представлявана от д-р Иван Тодоров Иванов – Кмет на Община Севлиево, наричан за краткост  в този Договор, ВЪЗЛОЖИТЕЛ и Таня Радославова Станева – Гл.счетоводител, от една страна, и от друга стр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Рещение за класиране № …..………../ ……………2019 г.,  за процедура открита с Решение № ...............,Уникален номер в регистъра на АОП .......... на основание чл. 112, и при условията на чл. 18. ал.1 т. 12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  <w:lang w:val="bg-BG" w:eastAsia="zh-CN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„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Избор на изпълнител за извършване на с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bg-BG"/>
        </w:rPr>
        <w:t>троително ремонтни работи на вътрешно отделение за обект: МБАЛ „ Д-р Стойчо Христов“ – гр.Севлиево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.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bg-BG"/>
        </w:rPr>
        <w:t>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. Общата стойност на договора е ………………. лв. /…………с думи……/  без ДДС, или ………………….. лв. /……………с думи………………/ с включен 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 10% непредвиде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опълнително възникн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количества и нов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ИЗПЪЛНИТЕЛЯ аванс от 20% /двадесет процента/ от договорената в чл. 2 сума  - …………….. /……………………../ лева с ДДС/ в 30 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осигурено финансиране от Община Севлиево и издаване на фактури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осигурено финансиране от Община Севлиево,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4. Посочените в ценовата оферта количества и стойности са окончател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Р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 посоченият срок на настоящия договор 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 при констатиране на некачествено извършени работи, влагане на некачествени или нестандартни материали и съоръжения, да спира извършването на СРМ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М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4) Да изпълнява всички нареждания и заповеди по изпълнението на СР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6) Да уведомява ВЪЗЛОЖИТЕЛЯ за извършени СРМ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 (7) Да съставя, оформя и представя необходимите документи за разплащане, отчитащи извършените СРР (количествени сметки, акт за извършени СРМ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9) Да уведомява своевременно писмено ВЪЗЛОЖИТЕЛЯ винаги, когато съществува опасност от забавяне или нарушаване изпълнението на СР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РМ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. ГАРА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Чл. 16.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редставя гаранция за добро изпълнение на договора за обществена поръчка в размер на ……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представляваща 5% /пет на сто/ от договореното възнаграждение по чл. 2 без ДДС, под формата на …………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Style w:val="FootnoteAnchor"/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bg-BG"/>
        </w:rPr>
        <w:footnoteReference w:id="3"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аранцията за изпълнение на договора е със срок на валидност от датата на влизането му в сила до не по-малко от 60 (шестдесет) дни след изтичането на срока по чл. 5, ал. 1, съответно на удължения срок по чл. 5, ал. 2, като в случай, че същата изтече, своевременно се продължава/издава нова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3) Разходите по откриването, поддържането, подновяването, превеждането и обслужването на гаранцията за добро изпълнение са за сметка на ИЗПЪЛНИТЕЛЯ и не засягат размера на гаранцията, от който ВЪЗЛОЖИТЕЛЯТ би се удовлетвори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В случай че срокът на договора е удължен на основание чл. 5, ал. 2, ИЗПЪЛНИТЕЛЯТ е длъжен да поднови валидността на гаранцията за изпълнение или осигури нова такава най-малко 2 (две) седмици преди изтичането на срока ѝ,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В случай че банката/застрахователното дружество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издала/о гаранцията за изпълнение на договора 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огато формата на гаранцията е банкова гаранция или застрахов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, е обявена/о в несъстоятелност, отнеме ѝ/му се лиценза или откаже да удовлетвори предявената от ВЪЗЛОЖИТЕЛЯ претенция в определения срок, ВЪЗЛОЖИТЕЛЯТ има право да поиска, а ИЗПЪЛНИТЕЛЯТ се задължава да предостави, в срок до 5 (пет) дни от направеното искане, съответната заместваща гаранция от друга/о банкова институция/застрахователно дружество, съгласувана с ВЪЗЛОЖИТЕЛЯ. Заместващата гаранция може да бъде предоставена и под формата на парична сума или застраховка в размер на цялата или остатъка по гаранцият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6) След приемане на изпълнението или прекратяване на договора, и в случай че ВЪЗЛОЖИТЕЛЯТ няма претенции към ИЗПЪЛНИТЕЛЯ, ВЪЗЛОЖИТЕЛЯТ освобождава 90 % от сумата на гаранцията за добро изпълнение в срок до 10 (десет) работни дни. Остатъкът от сумата в размер на 10 % остава като гаранц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изпълнение за периода на гаранционните срокове по този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се освобождава след изтичането им, съответно на най-продължителния гаранционен срок, ако са с различна продължително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умите по ал. 6 от гаранцията за изпълнение се освобождават, като ВЪЗЛОЖИТЕЛЯ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 при гаранция под формата на паричен депозит - връща съответната парична сума или остатъка от нея /при частично усвояване, ако има такова/, без да дължи лихви за периода, през който средствата законно са престояли при него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при гаранция под формата на банкова гаранция или застраховка -  връща оригинала на банковата гаранция или на застрахователната полица (или уведомява писмено банката/застрахователя) най-късно на следващия работен ден след датата, на която получи надлежен документ за заместващата гаранция за намаления размер. Формата на заместващата гаранция се определя от ИЗПЪЛНИТЕЛЯ и може да бъде различна от първоначално използваната, но трябва да отговаря на съответните изисквани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8) Гаранцията за добро изпълнение се усвоява изцяло или частично от ВЪЗЛОЖИТЕЛЯ при неизпълнение на задължение/я на ИЗПЪЛНИТЕЛЯ за частта, съответстваща на неизпълнението, ако не е извършено приспадане/прихващане с дължими от ВЪЗЛОЖИТЕЛЯ сум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на цялостно или частично усвояване на гаранцията за добро изпълнение, ИЗПЪЛНИТЕЛЯТ се задължава да предостави нова такава за сумата по ал. 1 /допълни размера й до посочения в ал. 1 в срок до 10 (десет) дни от уведомяването за това от ВЪЗЛОЖИТЕЛ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9) 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0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ГАРАНЦИОННИ СРОК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(1) Гаранционният срок е ……….. /…………/ години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УСЛОВИЯ ЗА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Споровете по тълкуването и изпълнението на този договор се решават доброволно между страните, а при непостигане на съгласие – по  съдебен ред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Настоящият договор се състави в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Техничес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2.Ценов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3.Количествено-стойностна сметка, представена с офертат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но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иректор на дирекция  „Финанси“: 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Таня Станева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Началник отдел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”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бществени поръчки и правно обслужване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”:……….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Петя Драгне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цифром и словом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Определеният за изпълнител участник сам избира формата, под която да бъде представена гаранцията за изпълнение на договора: парична сума, внесена по посочена от ВЪЗЛОЖИТЕЛЯ банкова сметка, безусловна неотменяема банкова гаранция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при условията, определени в обявлението/документацията за обществената поръчка, или застраховка, която обезпечава изпълнението чрез покритие на отговорността на ИЗПЪЛНИТЕЛЯ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само приложимото, като текстът на клаузата се редактира съотве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0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9-02-07T07:24:00Z</dcterms:modified>
  <cp:revision>44</cp:revision>
  <dc:subject/>
  <dc:title>ДОГОВОР №…………………</dc:title>
</cp:coreProperties>
</file>