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№ 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нес, ______ 2019 г., в гр. Севл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ОБЩИНА СЕВЛИЕВО, с адрес гр. Севлиево, пл.“Свобода“  № 1, с ЕИК 000215889, представлявана от д-р Иван Тодоров Иванов – Кмет на Община Севлиево, наричан за краткост  в този Договор, ВЪЗЛОЖИТЕЛ, от една страна, и от друга стр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Решение за класиране № …..………../ ……………2019 г.,  за процедура открита с Решение № ...............,Уникален номер в регистъра на АОП .......... на основание чл. 112, и при условията на чл. 18. ал.1 т. 1 от Закона за обществените поръчки се сключи настоящият договор за следн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с предмет:</w:t>
      </w:r>
    </w:p>
    <w:p>
      <w:pPr>
        <w:pStyle w:val="Normal"/>
        <w:spacing w:lineRule="auto" w:line="240" w:before="0" w:after="0"/>
        <w:ind w:right="29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>ИЗГРАЖДАНЕ НА ВЕЛОСИПЕДНА АЛЕЯ В ЗОНА ЗА КРАЙГРАДСКИ ОТДИХ В ГРАД СЕВЛИЕВО“, С ТРАСЕ ПРЕЗ ПАРК “ЧЕРНИЧКИТЕ“, ОБЩИНСКИ ПЪТ „ГАБРОВСКО ШОСЕ“ И ЮЖНА КРАЙРЕЧНА ЗОНА НА Р. РОСИЦА, В ЗЕМЛИЩЕТО НА ГР. СЕВЛИЕВО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Строително-монтажните работи на обекта по ал.1 следва да се извършат съгласно Техническата спецификация и Техническата и Ценовата оферта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2. Общата стойност на договора е ………………. лв. /…………с думи……/  без ДДС, или ………………….. лв. /……………с думи………………/  с включен ДД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.(1) ВЪЗЛОЖИТЕЛЯТ изплаща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 20% /двадес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цента/ о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говорената в чл. 2 сума  - …………….. /……………………../ лева с ДДС/ в 30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издаване на фактура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3)Включените в общата цена непредвидени разходи се заплащат при условията, посочени в ценовата оферта, по анализни цени, само в случай, че се появят такива, които се доказват с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4. Посочените в ценовата оферта количества и стойности са окончател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5.(1) Срокът за изпълнение на договора е ….. /……………../ календарни дни и започва да тече от датата на получаване на възлагателно писмо за стартиране на СМР от възложителя на изпълнителя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Горепосоченият срок на настоящия договор се удължава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7. ВЪЗЛОЖИТЕЛЯТ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8. ВЪЗЛОЖИТЕЛЯТ има право, при констатиране на некачествено извършени работи, влагане на некачествени или нестандартни материали и съоръжения, да спира извършването на СМР до отстраняване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М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4) Да изпълнява всички нареждания и заповеди по изпълнението на СМ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6) Да уведомява ВЪЗЛОЖИТЕЛЯ за извършени СМР, които подлежат на закриване и чието качество и количество не могат да бъдат установени по-къ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7) Да съставя, оформя и представя необходимите документи за разплащане, отчитащи извършените СМР (количествени сметки, акт за извършени СМ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9) Да уведомява своевременно писмено ВЪЗЛОЖИТЕЛЯ винаги, когато съществува опасност от забавяне или нарушаване изпълнението на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3.(1) ИЗПЪЛНИТЕЛЯТ по време на изпълнението на СМ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V.  ГАРАНЦИОННИ СРОК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Чл.16.(1) Гаранционният срок е ……….. /…………/ месеца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Чл.17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ПЪЛНИТЕЛЯТ се задължава да отстрани за своя сметка появили се дефекти в гаранционния срок. Срокът за отстраняването им е до 15/ петнадесет / работни дни. Поправките се приемат с констативен протокол, съставен от ВЪЗЛОЖИТЕЛ 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ЗПЪЛНИ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I.   УСЛОВИЯ ЗА ПРЕКРАТЯВАН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8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3. С писмено уведомление от ВЪЗЛОЖИТЕЛЯ до ИЗПЪЛНИТЕЛЯ при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VII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9. Споровете по тълкуването и изпълнението на този договор се решават доброволно между страните, а при непостигане на съгласие – по съдебен 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20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1. Настоящият договор се състави в 3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я: Техническо и Ценово предложение, количествено-стойностна сметка, представена с офертат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/……………………………..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ували: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иректор дирекция Финанси: ....................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........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………………………../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Юрист:  ....................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........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…………..……………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0"/>
          <w:lang w:val="en-GB"/>
        </w:rPr>
      </w:pPr>
      <w:r>
        <w:rPr>
          <w:rFonts w:eastAsia="Calibri" w:cs="Times New Roman" w:ascii="Times New Roman" w:hAnsi="Times New Roman"/>
          <w:sz w:val="24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/>
        <w:lang w:val="ru-RU"/>
      </w:rPr>
      <w:t xml:space="preserve">                  </w:t>
    </w:r>
    <w:r>
      <w:rPr>
        <w:rFonts w:eastAsia="Calibri"/>
        <w:lang w:val="bg-BG"/>
      </w:rPr>
      <w:t xml:space="preserve">                       </w:t>
    </w:r>
    <w:r>
      <w:rPr>
        <w:rFonts w:eastAsia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rFonts w:ascii="Times New Roman" w:hAnsi="Times New Roman" w:cs="Times New Roman"/>
        <w:b/>
        <w:b/>
        <w:sz w:val="52"/>
        <w:szCs w:val="52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         </w:t>
    </w:r>
    <w:r>
      <w:rPr>
        <w:rFonts w:cs="Times New Roman" w:ascii="Times New Roman" w:hAnsi="Times New Roman"/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08:00Z</dcterms:created>
  <dc:creator>X</dc:creator>
  <dc:description/>
  <dc:language>en-US</dc:language>
  <cp:lastModifiedBy>Petya Dragneva</cp:lastModifiedBy>
  <cp:lastPrinted>2008-01-03T11:37:00Z</cp:lastPrinted>
  <dcterms:modified xsi:type="dcterms:W3CDTF">2018-12-28T11:08:00Z</dcterms:modified>
  <cp:revision>2</cp:revision>
  <dc:subject/>
  <dc:title>ДОГОВОР №…………………</dc:title>
</cp:coreProperties>
</file>