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бразец № 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bg-BG" w:eastAsia="bg-BG"/>
        </w:rPr>
        <w:t>ПРОЕКТ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нес, ______ 2018 г., в гр. Севлево, меж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ОБЩИНА СЕВЛИЕВО, с адрес гр. Севлиево, пл.“Свобода“  № 1, с ЕИК 000215889, представлявана от д-р Иван Тодоров Иванов – Кмет на Община Севлиево, наричан за краткост  в този Договор, ВЪЗЛОЖИТЕЛ, от една страна, и от друга стр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………………………………, ЕИК ……………….., представлявано от ……………………..............................................….., със седалище и адрес на управление …............................................…………, община …………………..,  наричан за краткост ИЗПЪЛНИТЕ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Рещение за класиране № …..………../ ……………2018 г.,  за процедура открита с Решение № ...............,Уникален номер в регистъра на АОП .......... на основание чл. 112, и при условията на чл. 18. ал.1 т. 1 от Закона за обществените поръчки се сключи настоящият договор за следно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.ПРЕДМЕТ НА 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. (1). ВЪЗЛОЖИТЕЛЯТ възлага, а ИЗПЪЛНИТЕЛЯТ се задължава да извърши строително-ремонтни дейности в изпълнение на обществена поръчка с предм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  <w:lang w:val="bg-BG" w:eastAsia="bg-BG"/>
        </w:rPr>
        <w:t>„</w:t>
      </w:r>
      <w:r>
        <w:rPr>
          <w:rFonts w:eastAsia="Calibri" w:cs="Times New Roman" w:ascii="Times New Roman" w:hAnsi="Times New Roman"/>
          <w:b/>
          <w:sz w:val="20"/>
          <w:szCs w:val="20"/>
          <w:lang w:val="bg-BG" w:eastAsia="bg-BG"/>
        </w:rPr>
        <w:t xml:space="preserve">ИЗВЪРШВАНЕ НА СТРОИТЕЛНО- РЕМОНТНИ РАБОТИ НА ОБЕКТ ОБЩИНСКА СОБСТВЕНОСТ </w:t>
      </w:r>
      <w:r>
        <w:rPr>
          <w:rFonts w:cs="Times New Roman" w:ascii="Times New Roman" w:hAnsi="Times New Roman"/>
          <w:b/>
          <w:sz w:val="20"/>
          <w:szCs w:val="20"/>
        </w:rPr>
        <w:t>:„РЕМОНТ ПОМЕЩЕНИЯ В СГРАДА  ОБЩИНСКА СОБСТВЕНОСТ  В с. БАТОШЕВО  В УПИ Х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, кв.15 по плана на с. БАТОШЕВО, общ.СЕВЛИЕВО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Строително-ремонтните работи на обекта по ал.1 следва да се извършат съгласно Техническата спецификация и Техническата и Ценовата оферта  на Изпълнителя за участие в процедурата за избор на изпълнител към настоящия договор и при спазване на изискванията на действащото законодател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сички дейности ще бъдат извършени съгласно предложените техническа и ценова оферта, респективно количествено-стойностните сметки, неразделна част от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ІІ.  ЦЕНИ И НАЧИН НА ПЛАЩ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2. Общата стойност на договора е ………………. лв. /…………с думи……/  без ДДС, или ………………….. лв. /……………с думи………………/  с включен ДД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.(1) ВЪЗЛОЖИТЕЛЯТ изплаща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ИЗПЪЛНИТЕЛЯ 20% /двадес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цента/ о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оговорената в чл. 2 сума  - …………….. /……………………../ лева с ДДС/ в 30 /тридесет/ дневен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лед издаване на фактури от страна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(2) ВЪЗЛОЖИТЕЛЯТ изплаща на ИЗПЪЛНИТЕЛЯ окончателно плащане по договора в 30 /тридесет/ дневен срок след изпълнение на договорените дейности, подписване на приемно-предавателните документи между страните и издаване на фактура от страна на ИЗПЪЛНИТЕЛЯ след приспадане на авансовите плащания по чл. 3, ал.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4. Посочените в ценовата оферта количества и стойности са окончател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II. СРОК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5.(1) Срокът за изпълнение на договора е ….. /……………../ календарни дни и започва да тече от датата на получаване на възлагателно писмо за стартиране на СМР от възложителя на изпълнителя и завършва със съставянето  и подписването на Констативен протокол за завършени СМ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Горе посоченият срок на настоящия договор се удължава автоматично с времето за забавяне поради неблагоприятни метеорологични условия, при невъзможност за достъп до обекта, при спиране на строителството от компетентни държавни органи, като за всички случаи се съставя констативен прото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При възникнали наложителни промени във вида и количествата на договорените за изпълнение дейности на обекта договора не се променя, а се съставя и подписва двустранен протокол /корекционна сметка/ в рамките на договорената обща стойност между страните по договора, в който точно се отразяват тези про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IV. ПРАВА, ЗАДЪЛЖЕНИЯ И ОТГОВОРНОСТИ НА СТРАН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6. ВЪЗЛОЖ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1) Да изплати на ИЗПЪЛНИТЕЛЯ предвидената в чл.2 цена за финансиране на об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участва със свой представител при приеман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уведомява ИЗПЪЛНИТЕЛЯ писмено в 5 (пет) дневен срок след установяване на появили се в гаранционния срок дефект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7. ВЪЗЛОЖИТЕЛЯТ  има право да проверява изпълнението на този договор по всяко време, относно качеството на видовете работи, монтираните съоръжения, вложените материали и спазване правилата за безопасна работа по начин, незатрудняващ работата на ИЗПЪЛН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8. ВЪЗЛОЖИТЕЛЯТ има право,  при констатиране на некачествено извършени работи, влагане на некачествени или нестандартни материали и съоръжения, да спира извършването на СРР до отстраняване  на нарушението. Подмяната на същите и отстраняването на нарушенията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9. ВЪЗЛОЖИТЕЛЯТ не носи отговорност за действия или бездействия на ИЗПЪЛНИТЕЛЯ, в резултат  на които възник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. Смърт или злополука,  на което и да било физическо 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Загуба или нанесена вреда на каквото и да било имущество, вследствие изпълнение предмета на договора по време на СР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0. ИЗПЪЛНИТЕЛЯТ се задъл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1) Да изпълни възложената задача качествено и в договорения срок, като организира и координира цялостния процес на СРР в съответствие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поетите ангажименти, съгласно техническите предложения и ценовите приложения- неразделна част от догов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действащите нормативни уредби в Република България – за строителство,  безопасност и хигиена на труда и пожарна безопас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Да влага при изпълнението качествени материали, конструкции и съоръжения, отговарящи на изискванията на Наредбата за съществените изисквания към строежите и оценяване съответствието на строителните продукти, за които да представя при поискване от ВЪЗЛОЖИТЕЛЯ необходимите сертификати и фактури за придоби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3) Да предоставя на ВЪЗЛОЖИТЕЛЯ  възможност да извършват контрол по изпълнението на работите на об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4) Да изпълнява всички нареждания и заповеди по изпълнението на СРР, дадени от ВЪЗЛОЖИТЕЛЯ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5) Да извършва за своя сметка всички работи по отстраняването на виновно допуснати грешки, недостатъци и др., констатирани от ВЪЗЛОЖИТЕЛЯ и приемателната коми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6) Да уведомява ВЪЗЛОЖИТЕЛЯ за извършени СРР, които подлежат на закриване и чието качество и количество не могат да бъдат установени по-къс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7) Да съставя, оформя и представя необходимите документи за разплащане, отчитащи извършените СРР (количествени сметки, акт за извършени СРР и факту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(8) Да отчита и представя фактури за вложените материали за допълнително  възникналите нови видове рабо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9) Да уведомява своевременно писмено ВЪЗЛОЖИТЕЛЯ винаги, когато съществува опасност от забавяне или нарушаване изпълнението на СР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1. ИЗПЪЛНИТЕЛЯТ няма право да се позове на незнание и/или непознаване на обектите, предмет на договора, поради която причина да иска изме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2. ИЗПЪЛНИТЕЛЯТ носи пълна отговорност за безопасността на всички видове работи и дейности на обект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3.(1) ИЗПЪЛНИТЕЛЯТ по време на изпълнението на СРР да не допуска повреди или разрушения на инженерната инфраструктура в и извън границите на обектите, при осъществяване на действия по изпълнени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В случай, че по своя вина ИЗПЪЛНИТЕЛЯТ причини щети по предходната алинея, то възстановяването им е за негова сме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4. Да не допуска замърсяване на улици и околната среда, да осигурява опазване на дърветата, тротоарите и площадките. Санкциите при констатирани нарушения са за сметк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5. Ако за изпълнението на договора се налага ИЗПЪЛНИТЕЛЯТ да ползва взривни, горивни и/или други опасни химически материали, представляващи заплаха за здравето и сигурността на населението, същият е длъжен да спазва стриктно действащите разпоредби в Република Бълга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.  ГАРАНЦИОННИ СРОКО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16.(1) Гаранционният срок е ……….. /…………/ месеца, считано от датата на подписване на окончателния приемно-предавателен док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(2) При поява на дефекти в сроковете на предходната алинея, ВЪЗЛОЖИТЕЛЯТ уведомява писмено ИЗПЪЛНИТЕЛЯ в 5 (пет) дневен срок след установяването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7  ИЗПЪЛНИТЕЛЯТ се задължава да отстрани за своя сметка появили се дефекти в гаранционния срок. Срокът за отстраняването им се договаря допълнително между страните по договора. Поправките се приемат с констативен протокол, съставен от ВЪЗЛОЖИТЕЛ и ИЗПЪЛНИТ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VI.   УСЛОВИЯ ЗА ПРЕКРАТЯВАН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8. Настоящият договор може да бъде прекрат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 С изтичане срока на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 Преди изтичане срока на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1. По взаимно съ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2. При виновно неизпълнение на задълженията на една от страните по договора с 10 (десет) дневно писмено предизвестие от изправната до неизправната стр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.3. С писмено уведомление от ВЪЗЛОЖИТЕЛЯ до ИЗПЪЛНИТЕЛЯ при  забавяне на строителството с повече от 10 (десет) календарн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3. При неосигурено финансиране от страна на Община Севлиево в срок от два месеца от сключването на договора за обществена поръчка.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bg-BG"/>
        </w:rPr>
        <w:t>VII.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 ОБЩИ РАЗПОРЕД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19. Споровете по тълкуването и изпълнението на този договор се решават доброволно между страните, а при непостигане на съгласие – по  съдебен р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20. За неуредените в този договор въпроси се прилагат Законът за задълженията и договорите и други действащи нормативни акто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21. Настоящият договор се състави в 3 (три) еднообразни екземпляра – два за ВЪЗЛОЖИТЕЛЯ и един з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я: Техническо и Ценово предложение, количествено-стойностна сметка, представена с офертата на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>ВЪЗЛОЖИТЕЛ:</w:t>
        <w:tab/>
        <w:tab/>
        <w:tab/>
        <w:tab/>
        <w:t xml:space="preserve">      ИЗПЪЛНИТЕ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ОБЩИНА СЕВЛИЕВО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КМЕТ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..............................................                   УПРАВИТЕЛ</w:t>
      </w:r>
      <w:r>
        <w:rPr>
          <w:rFonts w:eastAsia="Calibri" w:cs="Times New Roman" w:ascii="Times New Roman" w:hAnsi="Times New Roman"/>
          <w:b/>
          <w:sz w:val="24"/>
          <w:szCs w:val="24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  <w:t xml:space="preserve">/Д-Р ИВАН ИВАНОВ /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bg-BG"/>
        </w:rPr>
        <w:t>/……………………………..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Съгласували: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Директор на дирекция „Финанси”: ....................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........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………………………../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Юрист:  ....................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........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               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/…………..……………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0"/>
          <w:lang w:val="en-GB"/>
        </w:rPr>
      </w:pPr>
      <w:r>
        <w:rPr>
          <w:rFonts w:eastAsia="Calibri" w:cs="Times New Roman" w:ascii="Times New Roman" w:hAnsi="Times New Roman"/>
          <w:sz w:val="24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304" w:footer="686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rFonts w:eastAsia="Calibri"/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eastAsia="Calibri"/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rFonts w:eastAsia="Calibri"/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rFonts w:eastAsia="Calibri"/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</w:p>
  <w:p>
    <w:pPr>
      <w:pStyle w:val="Footer"/>
      <w:rPr>
        <w:lang w:val="bg-BG"/>
      </w:rPr>
    </w:pPr>
    <w:r>
      <w:rPr>
        <w:rFonts w:eastAsia="Calibri"/>
        <w:lang w:val="ru-RU"/>
      </w:rPr>
      <w:t xml:space="preserve">                  </w:t>
    </w:r>
    <w:r>
      <w:rPr>
        <w:rFonts w:eastAsia="Calibri"/>
        <w:lang w:val="bg-BG"/>
      </w:rPr>
      <w:t xml:space="preserve">                       </w:t>
    </w:r>
    <w:r>
      <w:rPr>
        <w:rFonts w:eastAsia="Calibri"/>
        <w:lang w:val="ru-RU"/>
      </w:rPr>
      <w:t xml:space="preserve">  </w:t>
    </w:r>
    <w:r>
      <w:rPr>
        <w:lang w:val="bg-BG"/>
      </w:rPr>
      <w:t xml:space="preserve">факс:  3 27 73,  </w:t>
    </w:r>
    <w:r>
      <w:rPr>
        <w:lang w:val="de-DE"/>
      </w:rPr>
      <w:t>e</w:t>
    </w:r>
    <w:r>
      <w:rPr>
        <w:lang w:val="bg-BG"/>
      </w:rPr>
      <w:t>-</w:t>
    </w:r>
    <w:r>
      <w:rPr>
        <w:lang w:val="de-DE"/>
      </w:rPr>
      <w:t>mail</w:t>
    </w:r>
    <w:r>
      <w:rPr>
        <w:lang w:val="bg-BG"/>
      </w:rPr>
      <w:t xml:space="preserve">: </w:t>
    </w:r>
    <w:hyperlink r:id="rId3"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@</w:t>
      </w:r>
      <w:r>
        <w:rPr>
          <w:rStyle w:val="InternetLink"/>
          <w:lang w:val="de-DE"/>
        </w:rPr>
        <w:t>sevlievo</w:t>
      </w:r>
      <w:r>
        <w:rPr>
          <w:rStyle w:val="InternetLink"/>
          <w:lang w:val="bg-BG"/>
        </w:rPr>
        <w:t>.</w:t>
      </w:r>
      <w:r>
        <w:rPr>
          <w:rStyle w:val="InternetLink"/>
          <w:lang w:val="de-DE"/>
        </w:rPr>
        <w:t>bg</w:t>
      </w:r>
    </w:hyperlink>
    <w:r>
      <w:rPr>
        <w:rStyle w:val="InternetLink"/>
        <w:lang w:val="de-DE"/>
      </w:rPr>
      <w:t>,</w:t>
    </w:r>
    <w:r>
      <w:rPr>
        <w:lang w:val="bg-BG"/>
      </w:rPr>
      <w:t xml:space="preserve">  </w:t>
    </w:r>
    <w:r>
      <w:rPr>
        <w:lang w:val="de-DE"/>
      </w:rPr>
      <w:t>web</w:t>
    </w:r>
    <w:r>
      <w:rPr>
        <w:lang w:val="bg-BG"/>
      </w:rPr>
      <w:t xml:space="preserve">: </w:t>
    </w:r>
    <w:r>
      <w:rPr>
        <w:lang w:val="de-DE"/>
      </w:rPr>
      <w:t>www.sevlievo</w:t>
    </w:r>
    <w:r>
      <w:rPr>
        <w:lang w:val="bg-BG"/>
      </w:rPr>
      <w:t>.</w:t>
    </w:r>
    <w:r>
      <w:rPr>
        <w:lang w:val="de-DE"/>
      </w:rPr>
      <w:t>bg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/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Calibri"/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rFonts w:eastAsia="Calibri"/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rFonts w:eastAsia="Calibri"/>
        <w:lang w:val="bg-B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725</wp:posOffset>
              </wp:positionH>
              <wp:positionV relativeFrom="paragraph">
                <wp:posOffset>201295</wp:posOffset>
              </wp:positionV>
              <wp:extent cx="60579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75pt,15.85pt" to="483.7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rFonts w:eastAsia="Calibri"/>
        <w:lang w:val="bg-BG"/>
      </w:rPr>
      <w:t xml:space="preserve">  </w:t>
    </w:r>
    <w:r>
      <w:rPr>
        <w:lang w:val="bg-BG"/>
      </w:rPr>
      <w:tab/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4:50:00Z</dcterms:created>
  <dc:creator>X</dc:creator>
  <dc:description/>
  <cp:keywords/>
  <dc:language>en-US</dc:language>
  <cp:lastModifiedBy>Petya Dragneva</cp:lastModifiedBy>
  <cp:lastPrinted>2008-01-03T11:37:00Z</cp:lastPrinted>
  <dcterms:modified xsi:type="dcterms:W3CDTF">2018-08-24T10:43:00Z</dcterms:modified>
  <cp:revision>29</cp:revision>
  <dc:subject/>
  <dc:title>ДОГОВОР №…………………</dc:title>
</cp:coreProperties>
</file>