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2410" w:right="143" w:hanging="709"/>
        <w:jc w:val="both"/>
        <w:rPr>
          <w:bCs/>
          <w:lang w:val="ru-RU"/>
        </w:rPr>
      </w:pPr>
      <w:r>
        <w:rPr>
          <w:bCs/>
        </w:rPr>
        <w:t>Включване на съветници от Общински съвет – Севлиево в състава на Общински съвет за намаляване риска от бедствия</w:t>
      </w:r>
    </w:p>
    <w:p>
      <w:pPr>
        <w:pStyle w:val="Normal"/>
        <w:ind w:left="1985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8</w:t>
      </w:r>
      <w:r>
        <w:rPr>
          <w:sz w:val="32"/>
          <w:szCs w:val="32"/>
          <w:lang w:val="en-US"/>
        </w:rPr>
        <w:t>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а основание чл.21, ал.1, т.23 от Закона за местното самоуправление и местната администрация и чл.65а, ал.1 и 2 от Закона за защита при бедствия, Общинският съвет – Севлиев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ва съгласие в състава на Общинският съвет за намаляване риска от бедствия да бъдат включени следните общински съветниц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Владимир Георгиев Василе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гнян Петков Пеш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Ердоан Мехмед Узунов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30:00Z</cp:lastPrinted>
  <dcterms:modified xsi:type="dcterms:W3CDTF">2018-05-22T13:30:00Z</dcterms:modified>
  <cp:revision>507</cp:revision>
  <dc:subject/>
  <dc:title> </dc:title>
</cp:coreProperties>
</file>