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/>
        <w:t xml:space="preserve">  </w:t>
      </w:r>
      <w:r>
        <w:rPr/>
        <w:t>Изменение и допълнение на Наредбата за условията и реда за престой и паркиране на пътни превозни средства на територията на град Севлиево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9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</w:t>
      </w:r>
      <w:r>
        <w:rPr>
          <w:color w:val="000000"/>
        </w:rPr>
        <w:t xml:space="preserve">чл. 21, ал. 2 </w:t>
      </w:r>
      <w:r>
        <w:rPr/>
        <w:t>от Закона за местното самоуправление и местната администрация, чл. 19, ал. 1, т. 2 от Закона за пътищата и чл. 99 от Закона за движение по пътищата, Общински съвет - Севлиево изменя и допълва Наредбата за условията и реда за престой и паркиране на пътни превозни средства на територията на град Севлиево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Към чл. 2 да се добави ал. 2 със следния текст:</w:t>
      </w:r>
      <w:r>
        <w:rPr>
          <w:color w:val="000000"/>
          <w:shd w:fill="FCFCFC" w:val="clear"/>
        </w:rPr>
        <w:t xml:space="preserve"> /2/ Кметът на Община Севлиево има право със заповед да ограничи временно, частично или цялостно достъпа до райони, пътища или части от пътища в случаи на провеждане на заявени по съответния ред мероприяти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Чл. 3, ал. 2 да се измени, както следва: Местата по ал. 1 се определят от Общински съвет – Севлиево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ab/>
      </w:r>
      <w:r>
        <w:rPr>
          <w:color w:val="000000"/>
        </w:rPr>
        <w:t>Чл. 4, т. 1 да се промени по следния начин: В паркове, градини, детски площадки, площи, предназначени само за пешеходци и на тротоари в гр. Севлиево извън разрешените за това места.</w:t>
      </w:r>
    </w:p>
    <w:p>
      <w:pPr>
        <w:pStyle w:val="Normal"/>
        <w:ind w:firstLine="708"/>
        <w:jc w:val="both"/>
        <w:rPr/>
      </w:pPr>
      <w:r>
        <w:rPr>
          <w:rStyle w:val="Style12"/>
          <w:color w:val="000000"/>
        </w:rPr>
        <w:t>Чл. 11. се изменя, както следва: /1/ На територията на града се определят райони, пътища или части от пътища за платено и безплатно паркиране /"Синя зона"/ за леки автомобили за превозване на пътници, в които броят на местата за сядане без мястото на водача не превишава 8 /</w:t>
      </w:r>
      <w:r>
        <w:rPr>
          <w:rStyle w:val="Style12"/>
          <w:i/>
          <w:color w:val="000000"/>
        </w:rPr>
        <w:t>осем</w:t>
      </w:r>
      <w:r>
        <w:rPr>
          <w:rStyle w:val="Style12"/>
          <w:color w:val="000000"/>
        </w:rPr>
        <w:t>/ места, за микробуси и автобуси до 22 /</w:t>
      </w:r>
      <w:r>
        <w:rPr>
          <w:rStyle w:val="Style12"/>
          <w:i/>
          <w:color w:val="000000"/>
        </w:rPr>
        <w:t>двадесет и две</w:t>
      </w:r>
      <w:r>
        <w:rPr>
          <w:rStyle w:val="Style12"/>
          <w:color w:val="000000"/>
        </w:rPr>
        <w:t>/ пътнически места и товарни автомобили с общо тегло до 3,5 тона.</w:t>
      </w:r>
    </w:p>
    <w:p>
      <w:pPr>
        <w:pStyle w:val="Normal"/>
        <w:autoSpaceDE w:val="false"/>
        <w:jc w:val="both"/>
        <w:rPr/>
      </w:pPr>
      <w:r>
        <w:rPr>
          <w:rStyle w:val="Style12"/>
        </w:rPr>
        <w:tab/>
      </w:r>
      <w:r>
        <w:rPr>
          <w:rStyle w:val="Style12"/>
          <w:color w:val="000000"/>
        </w:rPr>
        <w:t>/2/</w:t>
      </w:r>
      <w:r>
        <w:rPr>
          <w:color w:val="000000"/>
        </w:rPr>
        <w:t xml:space="preserve"> Местата по ал. 1 се определят от Общински съвет – Севлиево.</w:t>
      </w:r>
    </w:p>
    <w:p>
      <w:pPr>
        <w:pStyle w:val="Normal"/>
        <w:ind w:firstLine="708"/>
        <w:jc w:val="both"/>
        <w:rPr/>
      </w:pPr>
      <w:r>
        <w:rPr>
          <w:rStyle w:val="Style12"/>
          <w:color w:val="000000"/>
        </w:rPr>
        <w:t>/4/</w:t>
      </w:r>
      <w:r>
        <w:rPr>
          <w:color w:val="000000"/>
        </w:rPr>
        <w:t xml:space="preserve"> Режимът на паркиране по ал. 1 се въвежда от понеделник до петък, с изключение на официалните празници в часовия диапазон от 08.00 до 18.00 часа максимум до 3 часа непрекъснат престо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/5/ </w:t>
      </w:r>
      <w:r>
        <w:rPr>
          <w:rStyle w:val="Style12"/>
          <w:color w:val="000000"/>
        </w:rPr>
        <w:t>Таксуването се определя съобразно действителното време за паркиране като същото не може да бъде по-малко от 60 мину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rStyle w:val="Style12"/>
        </w:rPr>
        <w:tab/>
      </w:r>
      <w:r>
        <w:rPr>
          <w:rStyle w:val="Style12"/>
          <w:color w:val="000000"/>
        </w:rPr>
        <w:t xml:space="preserve">Чл. 12. </w:t>
      </w:r>
      <w:r>
        <w:rPr>
          <w:color w:val="000000"/>
        </w:rPr>
        <w:t xml:space="preserve">/2/ се променя, както следва: Заплащането, установяването и контрола на действителното времетраене на паркиране в зоните се извършва с предварително закупен от шофьора талон/ билет от инкасатор, върху който трайно се отбелязва началния момент на паркирането, чрез задраскване или перфориране на годината, месеца, деня, часа и минутите. Талонът/билетът се поставя зад предното обзорно стъкло на автомобила от страната на водача на видимо място, даващо възможност за осъществяване на контрол. Видът и дизайна на талоните за паркиране се утвърждават със заповед на кмета на община Севлиево. На талона задължително се изписват указанията за неговото ползване. </w:t>
      </w:r>
      <w:r>
        <w:rPr>
          <w:rStyle w:val="Style12"/>
          <w:color w:val="000000"/>
        </w:rPr>
        <w:t>Установяване на заплащането и контрола на действителното времетраене на паркирането в "Синя зона" може да се извърши и чрез таксуване от паркинг - автомат, с разрешително за предплатена услуга, на място с касов апарат или SMS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Чл. 15. /1/ се изменя по следния начин: </w:t>
      </w:r>
      <w:r>
        <w:rPr>
          <w:rStyle w:val="Style12"/>
          <w:color w:val="000000"/>
        </w:rPr>
        <w:t xml:space="preserve">На територията на града се определят райони, пътища или части от пътища за платено паркиране "Служебен абонамент". Местата за паркиране "Служебен абонамент" се определят от Общински съвет – Севлиево. Режимът на паркиране се въвежда </w:t>
      </w:r>
      <w:r>
        <w:rPr>
          <w:color w:val="000000"/>
        </w:rPr>
        <w:t>от понеделник до петък, с изключение на официалните празници в часовия диапазон от 08.00 до 18.00 час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Чл. 17. </w:t>
      </w:r>
      <w:r>
        <w:rPr>
          <w:rStyle w:val="Style12"/>
          <w:color w:val="000000"/>
        </w:rPr>
        <w:t>/5/ се изменя, както следва: Правоимащите лица по ал.4, могат да паркират кратковременно до 3 часа непрекъснат престой в „Зоните за платено паркиране – Синя зона” без заплащане на определените с маркировка и пътни знаци места за инвалиди, с поставена отвътре на предното стъкло карта по образец, който отговаря на изискванията на стандартизиран модел на Общността от Приложението към Препоръка 98/376/ЕО на Съвета от 4 юни 1998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Чл. 21. се променя, както следва: /1/ ППС, което е паркирано в нарушение на правилата за паркиране в "Синя зона" може да бъде принудително задържано чрез използване на техническо средство тип "скоба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/2/ Същата мярка може да бъде приложена и по отношение на неправилно паркирани ППС на местата, обособени за платено паркиране. Мярката се прилага по искане на инкасатора, обслужващ паркинга.</w:t>
      </w:r>
    </w:p>
    <w:p>
      <w:pPr>
        <w:pStyle w:val="Normal"/>
        <w:ind w:firstLine="709"/>
        <w:jc w:val="both"/>
        <w:rPr/>
      </w:pPr>
      <w:r>
        <w:rPr/>
        <w:t xml:space="preserve">Чл. 24. /3/ става със следния текст: Разходите по ал.1 и цената за паркиране се заплащат на мястото на блокиране на ППС, при неговото отблокиране и се събират от длъжностни лица по </w:t>
      </w:r>
      <w:r>
        <w:rPr>
          <w:color w:val="000000"/>
        </w:rPr>
        <w:t xml:space="preserve">чл. 22 </w:t>
      </w:r>
      <w:r>
        <w:rPr/>
        <w:t xml:space="preserve">след издаване на квитанция. </w:t>
      </w:r>
      <w:r>
        <w:rPr>
          <w:color w:val="000000"/>
        </w:rPr>
        <w:t>Таксата по прилагането на техническото средство се заплаща на длъжностните лица, определени от Кмета на община Севлиево, на основание чл. 167, ал. 2, т. 2 от ЗДвП, а за престоя в зоната на платено паркиране на инкасатора, обслужващ паркинга.</w:t>
      </w:r>
    </w:p>
    <w:p>
      <w:pPr>
        <w:pStyle w:val="Normal"/>
        <w:ind w:firstLine="708"/>
        <w:jc w:val="both"/>
        <w:rPr/>
      </w:pPr>
      <w:r>
        <w:rPr/>
        <w:t>Чл. 25 се променя, както следва: /1/ Контролът по изпълнението на тази наредба се осъществява от:</w:t>
      </w:r>
    </w:p>
    <w:p>
      <w:pPr>
        <w:pStyle w:val="Normal"/>
        <w:ind w:firstLine="708"/>
        <w:jc w:val="both"/>
        <w:rPr/>
      </w:pPr>
      <w:r>
        <w:rPr/>
        <w:t xml:space="preserve">1. Кмета на община Севлиево и/ или от определени с негова писмена заповед </w:t>
      </w:r>
      <w:r>
        <w:rPr>
          <w:color w:val="000000"/>
        </w:rPr>
        <w:t>длъжностни лиц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Началника на РУ - Севлиево на МВР или определени с негова писмена заповед длъжностни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/2/ Органът по ал. 1, т. 1, както и определените от него длъжностни лиц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ледят за изпълнението на тази наредба и налагат глоби или съставят акт за</w:t>
      </w:r>
      <w:r>
        <w:rPr/>
        <w:t xml:space="preserve"> установяване на административно нарушение /АУАН/ в зависимост от вида на нарушениет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 xml:space="preserve">Контролират изправността и състоянието на съоръжения, маркировка, средствата за организация и регулиране, спазването на правилата за паркиране от водачите на пътни превозни сред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>Използват техническо средство за принудително задържане на пътното превозно средство, за което не е заплатена дължимата цена за паркиране до заплащане на цената и на разходите по прилагане на техническото сред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/>
        <w:t>Събират, от името на общината, глобите и таксите, предвидени по тази наредба и по други общински наредби, имащи отношение към паркиранет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>Организират разпространението и продажбата на талоните/ билетите в „Зоните за платено паркиране”, предоставени и от общин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нтролните органи могат да използват система за видео наблюдение и / или фотоснимки при установяване на нарушение по тази Наред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/3/ Органът по ал. 1, т. 2, както и определените от него лица, осъществяват правомощията по ал. 2, т. 1 и т. 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. 28 /1/ се изменя, както следва: Актовете за установяване на нарушенията на тази наредба се съставят от длъжностните лица, определени от кмета на Общината и/ или от длъжностни лица, определени от началника на РУ - Севлиево на МВР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чл. 30, ал. 2 се прави следното изменение: </w:t>
      </w:r>
      <w:r>
        <w:rPr/>
        <w:t>На лице, което оспорва извършеното от него нарушение и/или размера на наложената му глоба, откаже да подпише фиша и/или да заплати наложената му глоба в 14 дневен срок, се съставя акт за установяване на административно нарушени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Отменят се ал. 3, ал. 4, ал. 5 и ал. 6 на чл. 3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л. 31 се променя по следния начин: /1/ Наказва се с глоба от 50 до 200 лв. лице, което паркира ППС в паркове, градини, детски площадки, площи, предназнаечени само за пешеходци и на тротоари в гр. Севлиево извън разрешените за това мес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/2/ Наказва се с глоба в размер 200 лв. лице, което без да има това право паркира на място, определено за превозно средство, обслужващо хора с трайни увреждания или за превозно средство, приспособено и управлявано от хора с трайни увреждания.</w:t>
      </w:r>
    </w:p>
    <w:p>
      <w:pPr>
        <w:pStyle w:val="Normal"/>
        <w:shd w:fill="FEFEFE" w:val="clear"/>
        <w:jc w:val="both"/>
        <w:rPr>
          <w:color w:val="000000"/>
        </w:rPr>
      </w:pPr>
      <w:r>
        <w:rPr>
          <w:color w:val="000000"/>
        </w:rPr>
        <w:tab/>
        <w:t>Чл. 32. /1/ се изменя, както следва: Наказва се с глоба от 100 до 500 лв., който премахне, премести и повреди или унищожи поставен на пътя пътен знак, без да е създадена опасност за живота или имуществото на трети л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7:00Z</cp:lastPrinted>
  <dcterms:modified xsi:type="dcterms:W3CDTF">2018-05-22T13:28:00Z</dcterms:modified>
  <cp:revision>509</cp:revision>
  <dc:subject/>
  <dc:title> </dc:title>
</cp:coreProperties>
</file>